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деятельност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ли на рынке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, СОБЛЮДЕНИЕ КОТОРЫХ ЯВЛЯЕТСЯ УСЛОВИЕМ ВКЛЮ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ЦИЙ В КОТИРОВАЛЬНЫЕ СПИСКИ "Б" И "В" ФОНДОВОЙ БИР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Эмитентом должен быть сформирован совет ди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овете директоров эмитента должно быть не менее 1 члена совета директоров, отвечающего требованиям, предусмотренным пунктом 2 Приложения N 1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вете директоров эмитента должен быть сформирован комитет, исключительными функциями которого являются оценка кандидатов в аудиторы акционерного общества, оценка заключения аудитора, оценка эффективности процедур внутреннего контроля эмитента и подготовка предложений по их совершенствованию (комитет по аудиту), возглавляемый директором, отвечающим требованиям, предусмотренным пунктом 2 Приложения N 1 к настоящему Поло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т по аудиту должен состоять только из членов совета директоров, не являющихся единоличным исполнительным органом и (или) членами коллегиального исполнительного органа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ка заключения аудитора эмитента, подготовленная комитетом по аудиту, должна предоставляться в качестве материалов к годовому общему собранию участников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о внутренних документах эмитента должны быть предусмотрены обязанности членов совета директоров, членов коллегиального исполнительного органа управления, лица, осуществляющего функции единоличного исполнительного органа, в том числе управляющей организации и ее должностных лиц, раскрывать информацию о владении ценными бумагами эмитента, а также о продаже и (или) покупке ценных бумаг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овет директоров эмитента должен утвердить документ по использованию информации о деятельности эмитента, о ценных бумагах общества и сделках с ними, которая не является общедоступной и раскрытие которой может оказать существенное влияние на рыночную стоимость ценных бумаг э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овет директоров эмитента должен утвердить документ, определяющий процедуры внутреннего контроля за финансово-хозяйственной деятельностью эмитента, контроль за соблюдением которых осуществляет отдельное структурное подразделение эмитента, сообщающее о выявленных нарушениях комитету по ау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уставе эмитента должно быть предусмотрено, что сообщение о проведении годового общего собрания акционеров должно делаться не менее чем за 30 дней до его проведения, если законодательством Российской Федерации не предусмотрен больши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7</Characters>
  <CharactersWithSpaces>2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ая служба по финансовым рынкам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требований, соблюдение которых является условием включения акций в котировальные списки «Б» и «В» фондовой бирж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