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рынке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, СОБЛЮДЕНИЕ КОТОРЫХ ЯВЛЯЕТСЯ УСЛОВИЕМ В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Й В КОТИРОВАЛЬНЫЕ СПИСКИ "А" ФОНДОВОЙ БИР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митентом должен быть сформирован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вет директоров эмитента должны входить не менее 3 членов совета директоров, отвечающих следующим треб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ться на момент избрания и в течение 1 года, предшествующего избранию, должностными лицами или работниками эмитента (управляющег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ться должностными лицами другого хозяйственного общества, в котором любое из должностных лиц этого общества является членом комитета совета директоров по кадрам и вознагр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ться супругами, родителями, детьми, братьями и сестрами должностных лиц (управляющего) эмитента (должностного лица управляющей организации эмитен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ться аффилированными лицами эмитента, за исключением члена совета директоров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ться сторонами по обязательствам с эмитентом, в соответствии с условиями которых они могут приобрести имущество (получить денежные средства), стоимость которого составляет 10 и более процентов совокупного годового дохода указанных лиц, кроме получения вознаграждения за участие в деятельности совета директоров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являться представителями государства, т.е. лицами, которые являются представителями Российской Федерации, субъектов Российской Федерации и муниципальных образований в совете директоров акционерных обществ, в отношении которых принято решение об использовании специального права ("золотой акции"), и лицами, избранными в совет директоров из числа кандидатов, выдвинутых Российской Федерацией, а также субъектом Российской Федерации или муниципальным образованием, если такие члены совета директоров должны голосовать на основании письменных директив (указаний и т.д.), соответственно, субъекта Российской Федерации ил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вете директоров эмитента должен быть сформирован комитет, исключительными функциями которого являются оценка кандидатов в аудиторы акционерного общества, оценка заключения аудитора, оценка эффективности процедур внутреннего контроля эмитента и подготовка предложений по их совершенствованию (комитет по аудиту), возглавляемый директором, соответствующим требованиям пункта 2 настоящего При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аудиту должен состоять только из членов совета директоров, соответствующих требованиям пункта 2 настоящего Приложения, а если это невозможно в силу объективных причин, - только из членов совета директоров, соответствующих требованиям пункта 2 настоящего Приложения, и членов совета директоров, не являющихся единоличным исполнительным органом и (или) членами коллегиального исполнительного органа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заключения аудитора эмитента, подготовленная комитетом по аудиту, должна предоставляться в качестве материалов к годовому общему собранию участников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овете директоров эмитента должен быть сформирован комитет по кадрам и вознаграждениям, исключительными функциями которого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 принципов и критериев определения размера вознаграждения членов совета директоров, членов коллегиального исполнительного органа и лица, осуществляющего функции единоличного исполнительного органа эмитента, в том числе управляющей организации или управляющ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а предложений по определению существенных условий договоров с членами совета директоров, членами коллегиального исполнительного органа и лицом, осуществляющим функции единоличного исполнительного органа эмит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критериев подбора кандидатов в члены совета директоров, члены коллегиального исполнительного органа и на должность единоличного исполнительного органа эмитента, а также предварительная оценка указанных кандид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ярная оценка деятельности лица, осуществляющего функции единоличного исполнительного органа (управляющей организации, управляющего), и членов коллегиального исполнительного органа эмитента и подготовка для совета директоров предложений по возможности их повторного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кадрам и вознаграждениям должен состоять только из членов совета директоров, соответствующих требованиям пункта 2 настоящего Приложения, а в случае, если это невозможно в силу объективных причин, - только из членов совета директоров, соответствующих требованиям пункта 2 настоящего Приложения, и членов совета директоров, не являющихся единоличным исполнительным органом и (или) членами коллегиального исполнительного органа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Эмитентом должен быть сформирован коллегиальный исполнительны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о внутренних документах эмитента должны быть предусмотрены обязанности членов совета директоров, членов коллегиального исполнительного органа управления, лица, осуществляющего функции единоличного исполнительного органа, в том числе управляющей организации и ее должностных лиц, раскрывать информацию о владении ценными бумагами эмитента, а также о продаже и (или) покупке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вет директоров эмитента должен утвердить документ, определяющий правила и требования к раскрытию информации об эмитен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овет директоров эмитента должен утвердить документ по использованию информации о деятельности эмитента, о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вет директоров эмитента должен утвердить документ, определяющий процедуры внутреннего контроля за финансово-хозяйственной деятельностью эмитента, контроль за соблюдением которых осуществляет отдельное структурное подразделение эмитента, сообщающее о выявленных нарушениях комитету по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уставе эмитента должно быть предусмотрено, что сообщение о проведении годового общего собрания акционеров должно делаться не менее чем за 30 дней до его проведения, если законодательством Российской Федерации не предусмотрен больш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5</Words>
  <Characters>5923</Characters>
  <CharactersWithSpaces>5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служба по финансовым рынкам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ебований, соблюдение которых является условием включения акций в котировальные списки «А» фондовой бир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