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2001 N 1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27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танц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блок (котел, турбина)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ная (ремонтная) организац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БОПРОВОДОВ, ПОДЛЕЖАЩИХ СДАЧЕ ЗАКАЗЧИКУ ПОСЛЕ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НТАЖА (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      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ТЭС                     Главный инженер монт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емонтного)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)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                     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┬───────────────┬────────────────┬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│Среда│   Параметры   │     Труба      │Кате-│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опровода и│     │               │                │гория│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чертежа │     ├────────┬──────┼────────┬───────┤тру- │сх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давле-  │темпе-│диаметр │ марка │бо-  │м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ние, МПа│рату- │и толщи-│ стали │про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(кгс/кв.│ра,   │на, мм  │       │вод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см)     │град. │    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│</w:t>
      </w:r>
      <w:r>
        <w:rPr/>
        <w:t>C     │    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┼──────┼────────┼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опровод ос-│Пар  │14 (140)│  570 │273 x 36│12Х1МФ │  I.1│ 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ого пара от │     │        │      │    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ла к сто-  │     │        │      │    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ному клапа-│     │        │      │    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 и предохра-│     │        │      │    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тельным кла-│     │        │      │    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нам, чертеж │     │        │      │    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│     │        │      │    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│      │    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опровод ос-│Пар  │14 (140)│  570 │325 x 25│15Х1М1Ф│  I.1│  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ого пара от │     │        │      │    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порного    │     │        │      │    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пана к тур-│     │        │      │    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не, чертеж  │     │        │      │    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│     │        │      │    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│      │    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тательный   │Вода │21 (210)│  230 │133 x 12│20     │  I.4│ 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опровод от│     │        │      │194 x 18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тательных   │     │        │      │273 x 25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осов до    │     │        │      │325 x 30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ла, чертеж │     │        │      │    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│     │        │      │    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│      │    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провод от │При- │0,3 (3) │   -  │426 x 8 │15ГС   │  -  │ 2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П до первой │род- │        │      │    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вижки (под │ный  │        │      │    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лей),      │газ  │        │      │    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ртеж N _____│     │        │      │        │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┴────────┴──────┴────────┴───────┴─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8</Characters>
  <CharactersWithSpaces>3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Министерство энергетики Российской Федерации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рубопроводов, подлежащих сдаче заказчику после окончания монтажа (ремонта). Форма № П27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