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3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ИЗИРОВАННЫХ СЛУЖ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2296"/>
        <w:gridCol w:w="1484"/>
        <w:gridCol w:w="676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уче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авдываемость прогнозов   </w:t>
              <w:br/>
              <w:t xml:space="preserve">лавинной опасности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тально  </w:t>
              <w:br/>
              <w:t xml:space="preserve">(сезон лавин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от градобития на     </w:t>
              <w:br/>
              <w:t xml:space="preserve">защищаемой территории (от   </w:t>
              <w:br/>
              <w:t>среднемноголетнего ущерба до</w:t>
              <w:br/>
              <w:t xml:space="preserve">организации противоградовой </w:t>
              <w:br/>
              <w:t xml:space="preserve">защиты)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 </w:t>
              <w:br/>
              <w:t xml:space="preserve">(сезон     </w:t>
              <w:br/>
              <w:t xml:space="preserve">противоградовых </w:t>
              <w:br/>
              <w:t xml:space="preserve">работ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выявленные при   </w:t>
              <w:br/>
              <w:t xml:space="preserve">проверке эффективности и    </w:t>
              <w:br/>
              <w:t xml:space="preserve">целевого использования      </w:t>
              <w:br/>
              <w:t xml:space="preserve">бюджетных средств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</w:t>
              <w:br/>
              <w:t xml:space="preserve">рублей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1</Characters>
  <CharactersWithSpaces>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деятельности военизированных служ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