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 ГРМЦ, ГАМ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ВЦ РОСГИДРОМ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890"/>
        <w:gridCol w:w="1756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лана сбора    </w:t>
              <w:br/>
              <w:t xml:space="preserve">информации (ГРМЦ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оперативной        </w:t>
              <w:br/>
              <w:t xml:space="preserve">прогностической продукции </w:t>
              <w:br/>
              <w:t xml:space="preserve">(ГВЦ Росгидромета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вычислительных  </w:t>
              <w:br/>
              <w:t>мощностей в вычислительных</w:t>
              <w:br/>
              <w:t xml:space="preserve">центрах в рамках проекта  </w:t>
              <w:br/>
              <w:t xml:space="preserve">МБРР (ГВЦ Росгидромет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флоп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авдываемость           </w:t>
              <w:br/>
              <w:t xml:space="preserve">авиационных прогнозов     </w:t>
              <w:br/>
              <w:t xml:space="preserve">погоды по аэродромам      </w:t>
              <w:br/>
              <w:t xml:space="preserve">(ГАМЦ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, выявленные при </w:t>
              <w:br/>
              <w:t xml:space="preserve">проверке эффективности и  </w:t>
              <w:br/>
              <w:t xml:space="preserve">целевого использования    </w:t>
              <w:br/>
              <w:t xml:space="preserve">бюджетных средст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ГРМЦ, ГАМЦ, ГВЦ Росгидро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