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ноября 2008 г. N 35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ЭФФЕКТИВНОСТИ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Х БЮДЖЕТНЫХ УЧРЕЖДЕНИЙ, ПОДВЕДОМ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У ОБРАЗОВАНИЯ И НАУКИ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ИДАМ ЭКОНОМИЧЕСКОЙ ДЕЯТЕЛЬНОСТИ "ОБРАЗОВАНИЕ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"НАУЧНЫЕ ИССЛЕДОВАНИЯ И РАЗРАБОТК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3105"/>
        <w:gridCol w:w="2700"/>
        <w:gridCol w:w="810"/>
        <w:gridCol w:w="809"/>
        <w:gridCol w:w="54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показателя 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критерия показателя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   </w:t>
              <w:br/>
              <w:t xml:space="preserve">значения критерия </w:t>
              <w:br/>
              <w:t xml:space="preserve">показател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  <w:br/>
              <w:t xml:space="preserve">&lt;*&gt;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     </w:t>
              <w:br/>
              <w:t xml:space="preserve">результатов   </w:t>
              <w:br/>
              <w:t xml:space="preserve">труда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лученных </w:t>
              <w:br/>
              <w:t xml:space="preserve">патентов, авторских   </w:t>
              <w:br/>
              <w:t xml:space="preserve">свидетельств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</w:t>
              <w:br/>
              <w:t xml:space="preserve">полученных         </w:t>
              <w:br/>
              <w:t>патентов, авторских</w:t>
              <w:br/>
              <w:t xml:space="preserve">свидетельств в     </w:t>
              <w:br/>
              <w:t xml:space="preserve">расчете на 1-го    </w:t>
              <w:br/>
              <w:t>работника основного</w:t>
              <w:br/>
              <w:t xml:space="preserve">персонал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бот,           </w:t>
              <w:br/>
              <w:t xml:space="preserve">доведенных до         </w:t>
              <w:br/>
              <w:t xml:space="preserve">конечного результата  </w:t>
              <w:br/>
              <w:t xml:space="preserve">(утвержденные         </w:t>
              <w:br/>
              <w:t xml:space="preserve">нормативные           </w:t>
              <w:br/>
              <w:t xml:space="preserve">документы,            </w:t>
              <w:br/>
              <w:t xml:space="preserve">рекомендованные       </w:t>
              <w:br/>
              <w:t xml:space="preserve">методические          </w:t>
              <w:br/>
              <w:t xml:space="preserve">материалы; публикации </w:t>
              <w:br/>
              <w:t xml:space="preserve">в реферируемых        </w:t>
              <w:br/>
              <w:t xml:space="preserve">журналах, из них - в  </w:t>
              <w:br/>
              <w:t xml:space="preserve">иностранных и         </w:t>
              <w:br/>
              <w:t xml:space="preserve">признанных            </w:t>
              <w:br/>
              <w:t xml:space="preserve">международным         </w:t>
              <w:br/>
              <w:t xml:space="preserve">сообществом в данной  </w:t>
              <w:br/>
              <w:t xml:space="preserve">области науки         </w:t>
              <w:br/>
              <w:t xml:space="preserve">изданиях; выполненные </w:t>
              <w:br/>
              <w:t xml:space="preserve">работы (гранты,       </w:t>
              <w:br/>
              <w:t xml:space="preserve">контракты, договоры); </w:t>
              <w:br/>
              <w:t xml:space="preserve">выступления с         </w:t>
              <w:br/>
              <w:t xml:space="preserve">докладами на          </w:t>
              <w:br/>
              <w:t xml:space="preserve">международных,        </w:t>
              <w:br/>
              <w:t xml:space="preserve">всероссийских,        </w:t>
              <w:br/>
              <w:t xml:space="preserve">региональных          </w:t>
              <w:br/>
              <w:t xml:space="preserve">конференциях и        </w:t>
              <w:br/>
              <w:t xml:space="preserve">семинарах; принятых   </w:t>
              <w:br/>
              <w:t xml:space="preserve">заказчиком научных    </w:t>
              <w:br/>
              <w:t xml:space="preserve">отчетов и докладов;   </w:t>
              <w:br/>
              <w:t xml:space="preserve">оперативных           </w:t>
              <w:br/>
              <w:t xml:space="preserve">сверхплановых         </w:t>
              <w:br/>
              <w:t xml:space="preserve">поручений руководства </w:t>
              <w:br/>
              <w:t xml:space="preserve">Министерства          </w:t>
              <w:br/>
              <w:t xml:space="preserve">образования и науки   </w:t>
              <w:br/>
              <w:t xml:space="preserve">Российской Федерации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т,  </w:t>
              <w:br/>
              <w:t xml:space="preserve">доведенных до      </w:t>
              <w:br/>
              <w:t xml:space="preserve">конечного          </w:t>
              <w:br/>
              <w:t xml:space="preserve">результата         </w:t>
              <w:br/>
              <w:t xml:space="preserve">(утвержденные      </w:t>
              <w:br/>
              <w:t xml:space="preserve">нормативные        </w:t>
              <w:br/>
              <w:t xml:space="preserve">документы,         </w:t>
              <w:br/>
              <w:t xml:space="preserve">рекомендованные    </w:t>
              <w:br/>
              <w:t xml:space="preserve">методические       </w:t>
              <w:br/>
              <w:t xml:space="preserve">материалы;         </w:t>
              <w:br/>
              <w:t xml:space="preserve">публикации в       </w:t>
              <w:br/>
              <w:t xml:space="preserve">реферируемых       </w:t>
              <w:br/>
              <w:t xml:space="preserve">журналах, из них - </w:t>
              <w:br/>
              <w:t xml:space="preserve">в иностранных и    </w:t>
              <w:br/>
              <w:t xml:space="preserve">признанных         </w:t>
              <w:br/>
              <w:t xml:space="preserve">международным      </w:t>
              <w:br/>
              <w:t xml:space="preserve">сообществом в      </w:t>
              <w:br/>
              <w:t xml:space="preserve">данной области     </w:t>
              <w:br/>
              <w:t xml:space="preserve">науки изданиях;    </w:t>
              <w:br/>
              <w:t xml:space="preserve">выполненные работы </w:t>
              <w:br/>
              <w:t>(гранты, контракты,</w:t>
              <w:br/>
              <w:t xml:space="preserve">договоры);         </w:t>
              <w:br/>
              <w:t xml:space="preserve">выступления с      </w:t>
              <w:br/>
              <w:t xml:space="preserve">докладами на       </w:t>
              <w:br/>
              <w:t xml:space="preserve">международных,     </w:t>
              <w:br/>
              <w:t xml:space="preserve">всероссийских,     </w:t>
              <w:br/>
              <w:t xml:space="preserve">региональных       </w:t>
              <w:br/>
              <w:t xml:space="preserve">конференциях и     </w:t>
              <w:br/>
              <w:t>семинарах; принятых</w:t>
              <w:br/>
              <w:t xml:space="preserve">заказчиком научных </w:t>
              <w:br/>
              <w:t>отчетов и докладов;</w:t>
              <w:br/>
              <w:t xml:space="preserve">оперативных        </w:t>
              <w:br/>
              <w:t xml:space="preserve">сверхплановых      </w:t>
              <w:br/>
              <w:t xml:space="preserve">поручений          </w:t>
              <w:br/>
              <w:t xml:space="preserve">руководства        </w:t>
              <w:br/>
              <w:t xml:space="preserve">Министерства       </w:t>
              <w:br/>
              <w:t>образования и науки</w:t>
              <w:br/>
              <w:t xml:space="preserve">Российской         </w:t>
              <w:br/>
              <w:t xml:space="preserve">Федерации) в       </w:t>
              <w:br/>
              <w:t xml:space="preserve">расчете на 1-го    </w:t>
              <w:br/>
              <w:t>работника основного</w:t>
              <w:br/>
              <w:t xml:space="preserve">персонал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ый       </w:t>
              <w:br/>
              <w:t xml:space="preserve">потенциал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ботников       </w:t>
              <w:br/>
              <w:t xml:space="preserve">основного персонала,  </w:t>
              <w:br/>
              <w:t xml:space="preserve">обучающихся в         </w:t>
              <w:br/>
              <w:t xml:space="preserve">аспирантуре,          </w:t>
              <w:br/>
              <w:t xml:space="preserve">соискателей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ботников    </w:t>
              <w:br/>
              <w:t xml:space="preserve">основного          </w:t>
              <w:br/>
              <w:t xml:space="preserve">персонала,         </w:t>
              <w:br/>
              <w:t xml:space="preserve">обучающихся в      </w:t>
              <w:br/>
              <w:t xml:space="preserve">аспирантуре,       </w:t>
              <w:br/>
              <w:t>соискателей в общей</w:t>
              <w:br/>
              <w:t xml:space="preserve">численности        </w:t>
              <w:br/>
              <w:t xml:space="preserve">научного и         </w:t>
              <w:br/>
              <w:t xml:space="preserve">педагогического    </w:t>
              <w:br/>
              <w:t xml:space="preserve">персонала, не      </w:t>
              <w:br/>
              <w:t xml:space="preserve">имеющего ученой    </w:t>
              <w:br/>
              <w:t xml:space="preserve">степени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ботников       </w:t>
              <w:br/>
              <w:t xml:space="preserve">основного персонала,  </w:t>
              <w:br/>
              <w:t xml:space="preserve">имеющего ученую       </w:t>
              <w:br/>
              <w:t xml:space="preserve">степень доктора наук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ботников    </w:t>
              <w:br/>
              <w:t xml:space="preserve">основного          </w:t>
              <w:br/>
              <w:t xml:space="preserve">персонала, имеющих </w:t>
              <w:br/>
              <w:t xml:space="preserve">ученую степень     </w:t>
              <w:br/>
              <w:t xml:space="preserve">доктора наук,      </w:t>
              <w:br/>
              <w:t>в общей численности</w:t>
              <w:br/>
              <w:t xml:space="preserve">работников         </w:t>
              <w:br/>
              <w:t>основного персонал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работников       </w:t>
              <w:br/>
              <w:t xml:space="preserve">основного персонала,  </w:t>
              <w:br/>
              <w:t xml:space="preserve">имеющего ученую       </w:t>
              <w:br/>
              <w:t xml:space="preserve">степень кандидата     </w:t>
              <w:br/>
              <w:t xml:space="preserve">наук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работников    </w:t>
              <w:br/>
              <w:t xml:space="preserve">основного          </w:t>
              <w:br/>
              <w:t xml:space="preserve">персонала, имеющих </w:t>
              <w:br/>
              <w:t xml:space="preserve">ученую степень     </w:t>
              <w:br/>
              <w:t xml:space="preserve">кандидата наук, в  </w:t>
              <w:br/>
              <w:t xml:space="preserve">общей численности  </w:t>
              <w:br/>
              <w:t xml:space="preserve">работников         </w:t>
              <w:br/>
              <w:t>основного персонал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ботников       </w:t>
              <w:br/>
              <w:t xml:space="preserve">основного персонала,  </w:t>
              <w:br/>
              <w:t xml:space="preserve">награжденных          </w:t>
              <w:br/>
              <w:t xml:space="preserve">(получивших) премии   </w:t>
              <w:br/>
              <w:t xml:space="preserve">и награды за научную, </w:t>
              <w:br/>
              <w:t xml:space="preserve">педагогическую        </w:t>
              <w:br/>
              <w:t xml:space="preserve">деятельность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ремий и</w:t>
              <w:br/>
              <w:t xml:space="preserve">наград за научную, </w:t>
              <w:br/>
              <w:t xml:space="preserve">педагогическую     </w:t>
              <w:br/>
              <w:t xml:space="preserve">деятельность в     </w:t>
              <w:br/>
              <w:t xml:space="preserve">расчете на 1-го    </w:t>
              <w:br/>
              <w:t>работника основного</w:t>
              <w:br/>
              <w:t xml:space="preserve">персонал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сть </w:t>
              <w:br/>
              <w:t xml:space="preserve">работы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ивлеченных    </w:t>
              <w:br/>
              <w:t xml:space="preserve">средств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ивлеченных </w:t>
              <w:br/>
              <w:t xml:space="preserve">средств в расчете  </w:t>
              <w:br/>
              <w:t xml:space="preserve">на 1-го работника  </w:t>
              <w:br/>
              <w:t>основного персонал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ыплат           </w:t>
              <w:br/>
              <w:t xml:space="preserve">стимулирующего        </w:t>
              <w:br/>
              <w:t xml:space="preserve">характера за счет     </w:t>
              <w:br/>
              <w:t xml:space="preserve">привлеченных средств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выплат   </w:t>
              <w:br/>
              <w:t xml:space="preserve">стимулирующего     </w:t>
              <w:br/>
              <w:t xml:space="preserve">характера за счет  </w:t>
              <w:br/>
              <w:t xml:space="preserve">привлеченных       </w:t>
              <w:br/>
              <w:t xml:space="preserve">средств к общей    </w:t>
              <w:br/>
              <w:t xml:space="preserve">сумме выплат       </w:t>
              <w:br/>
              <w:t xml:space="preserve">стимулирующего     </w:t>
              <w:br/>
              <w:t xml:space="preserve">характера          </w:t>
              <w:br/>
              <w:t xml:space="preserve">работников         </w:t>
              <w:br/>
              <w:t>основного персонал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        </w:t>
              <w:br/>
              <w:t xml:space="preserve">(нарушения),          </w:t>
              <w:br/>
              <w:t xml:space="preserve">выявленный при        </w:t>
              <w:br/>
              <w:t xml:space="preserve">проверке              </w:t>
              <w:br/>
              <w:t xml:space="preserve">эффективности и       </w:t>
              <w:br/>
              <w:t xml:space="preserve">целевого              </w:t>
              <w:br/>
              <w:t xml:space="preserve">использования         </w:t>
              <w:br/>
              <w:t xml:space="preserve">бюджетных средств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     </w:t>
              <w:br/>
              <w:t xml:space="preserve">(нарушения),       </w:t>
              <w:br/>
              <w:t xml:space="preserve">выявленный при     </w:t>
              <w:br/>
              <w:t xml:space="preserve">проверке           </w:t>
              <w:br/>
              <w:t xml:space="preserve">эффективности и    </w:t>
              <w:br/>
              <w:t xml:space="preserve">целевого           </w:t>
              <w:br/>
              <w:t xml:space="preserve">использования      </w:t>
              <w:br/>
              <w:t>бюджетных средств в</w:t>
              <w:br/>
              <w:t xml:space="preserve">расчете на 1-го    </w:t>
              <w:br/>
              <w:t>работника основного</w:t>
              <w:br/>
              <w:t xml:space="preserve">персонал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лановые значения критерия показателя определяются соответствующим структурным подразделением Министерства образования и наук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4753</Characters>
  <CharactersWithSpaces>4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эффективности работы федеральных бюджетных учреждений, подведомственных Министерству образования и науки Российской Федерации, по видам экономической деятельности «Образование» и «Научные исследования и разработк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