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становления и рас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стимулирующе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ам подведомственных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по ветеринарному и фитосанит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я 2009 г. N 2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РАБОТЫ ПОДВЕДОМ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Е ПО ВЕТЕРИНАРНОМУ И ФИТОСАНИТАР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ЗОРУ ФЕДЕРАЛЬНЫХ ГОСУДАРСТВЕННЫХ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 КОТОРЫХ ОСУЩЕСТВЛЯЕТСЯ УПРА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ТЕРИНАРНОГО НАДЗОРА РОССЕЛЬХОЗ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2160"/>
        <w:gridCol w:w="1216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&lt;*&gt;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плана государственного </w:t>
              <w:br/>
              <w:t xml:space="preserve">ветеринарного мониторинга         </w:t>
              <w:br/>
              <w:t xml:space="preserve">безопасности продукции животного  </w:t>
              <w:br/>
              <w:t xml:space="preserve">происхождения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плана диагностических  </w:t>
              <w:br/>
              <w:t xml:space="preserve">лабораторных исследований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плана производственных </w:t>
              <w:br/>
              <w:t xml:space="preserve">командировок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плана проверок         </w:t>
              <w:br/>
              <w:t>подведомственных Россельхознадзору</w:t>
              <w:br/>
              <w:t xml:space="preserve">федеральных государственных       </w:t>
              <w:br/>
              <w:t xml:space="preserve">учреждений (далее - учреждения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плана повышения        </w:t>
              <w:br/>
              <w:t xml:space="preserve">квалификации сотрудников          </w:t>
              <w:br/>
              <w:t xml:space="preserve">учреждений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согласованного с       </w:t>
              <w:br/>
              <w:t xml:space="preserve">Россельхознадзором плана          </w:t>
              <w:br/>
              <w:t xml:space="preserve">проведения курсов повышения       </w:t>
              <w:br/>
              <w:t xml:space="preserve">квалификации ветеринарных         </w:t>
              <w:br/>
              <w:t xml:space="preserve">специалистов учреждениями,        </w:t>
              <w:br/>
              <w:t>имеющими лицензии на рабочем месте</w:t>
              <w:br/>
              <w:t xml:space="preserve">прочими учреждениями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сличительных испытаний </w:t>
              <w:br/>
              <w:t xml:space="preserve">и своевременное представление их  </w:t>
              <w:br/>
              <w:t xml:space="preserve">результатов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ьность оформления и         </w:t>
              <w:br/>
              <w:t xml:space="preserve">своевременность представления     </w:t>
              <w:br/>
              <w:t xml:space="preserve">отчетов в соответствии с Приказом </w:t>
              <w:br/>
              <w:t xml:space="preserve">Министерства сельского хозяйства  </w:t>
              <w:br/>
              <w:t xml:space="preserve">Российской Федерации от 2 апреля  </w:t>
              <w:br/>
              <w:t xml:space="preserve">2008 г. N 189 "О Регламенте       </w:t>
              <w:br/>
              <w:t xml:space="preserve">предоставления информации в       </w:t>
              <w:br/>
              <w:t xml:space="preserve">систему государственного          </w:t>
              <w:br/>
              <w:t xml:space="preserve">информационного обеспечения в     </w:t>
              <w:br/>
              <w:t xml:space="preserve">сфере сельского хозяйства"        </w:t>
              <w:br/>
              <w:t xml:space="preserve">(зарегистрирован в Министерстве   </w:t>
              <w:br/>
              <w:t xml:space="preserve">юстиции Российской Федерации 18   </w:t>
              <w:br/>
              <w:t xml:space="preserve">апреля 2008 г., регистрационный N </w:t>
              <w:br/>
              <w:t xml:space="preserve">11557)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неправильно  </w:t>
              <w:br/>
              <w:t xml:space="preserve">оформленных и </w:t>
              <w:br/>
              <w:t xml:space="preserve">представленных </w:t>
              <w:br/>
              <w:t xml:space="preserve">несвоевременно </w:t>
              <w:br/>
              <w:t xml:space="preserve">отчетов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ановые значения показателей определяются Управлением ветеринарного надзора Россельхоз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3</Characters>
  <CharactersWithSpaces>2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работы подведомственных Федеральной службе по ветеринарному и фитосанитарному надзору федеральных государственных учреждений, мониторинг которых осуществляется Управлением ветеринарного надзора Россельхоз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