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и рас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м подведомств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9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Е 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ФЕДЕРАЛЬНЫХ ГОСУДАРСТВЕН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КОТОРЫХ ОСУЩЕСТВЛЯЕТСЯ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ТОСАНИТАРНОГО НАДЗОРА И НАДЗОРА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И БЕЗОПАСНОСТИ ЗЕРНА И 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ПЕРЕРАБОТКИ РОССЕЛЬХОЗ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5"/>
        <w:gridCol w:w="2564"/>
        <w:gridCol w:w="108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утвержденного плана</w:t>
              <w:br/>
              <w:t xml:space="preserve">производственных работ: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образцов подкарантинных</w:t>
              <w:br/>
              <w:t xml:space="preserve">материалов;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проанализированных</w:t>
              <w:br/>
              <w:t xml:space="preserve">образцов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экспертиз          </w:t>
              <w:br/>
              <w:t xml:space="preserve">подкарантинных материалов;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оведенных   </w:t>
              <w:br/>
              <w:t xml:space="preserve">экспертиз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ые виды карантинных   </w:t>
              <w:br/>
              <w:t>организмов, количество случаев</w:t>
              <w:br/>
              <w:t xml:space="preserve">их обнаружения;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видов, </w:t>
              <w:br/>
              <w:t xml:space="preserve">количество    </w:t>
              <w:br/>
              <w:t xml:space="preserve">случаев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ные документы по         </w:t>
              <w:br/>
              <w:t xml:space="preserve">результатам проведенных       </w:t>
              <w:br/>
              <w:t xml:space="preserve">экспертиз;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веденных работ по    </w:t>
              <w:br/>
              <w:t>обеззараживанию подкарантинных</w:t>
              <w:br/>
              <w:t xml:space="preserve">объектов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/тонн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информационных услуг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специалистов на      </w:t>
              <w:br/>
              <w:t xml:space="preserve">курсах повышения квалификации </w:t>
              <w:br/>
              <w:t xml:space="preserve">в ФГУ "Всероссийский центр    </w:t>
              <w:br/>
              <w:t xml:space="preserve">карантина растений" по        </w:t>
              <w:br/>
              <w:t xml:space="preserve">программе "Карантин растений"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внеплановых        </w:t>
              <w:br/>
              <w:t xml:space="preserve">поручений Россельхознадзор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кации по результатам     </w:t>
              <w:br/>
              <w:t xml:space="preserve">научно-производственной       </w:t>
              <w:br/>
              <w:t xml:space="preserve">деятельности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сертификаты качества </w:t>
              <w:br/>
              <w:t xml:space="preserve">на зерно и продукты его       </w:t>
              <w:br/>
              <w:t xml:space="preserve">переработки:                  </w:t>
              <w:br/>
              <w:t xml:space="preserve">- всего;                      </w:t>
              <w:br/>
              <w:t xml:space="preserve">- при ввозе на территорию     </w:t>
              <w:br/>
              <w:t xml:space="preserve">Российской Федерации;         </w:t>
              <w:br/>
              <w:t xml:space="preserve">- при вывозе с территории     </w:t>
              <w:br/>
              <w:t xml:space="preserve">Российской Федерации;         </w:t>
              <w:br/>
              <w:t xml:space="preserve">- при осуществлении закупок   </w:t>
              <w:br/>
              <w:t xml:space="preserve">для государственных нужд;     </w:t>
              <w:br/>
              <w:t xml:space="preserve">- при поставке (закладке) в   </w:t>
              <w:br/>
              <w:t xml:space="preserve">государственный резерв и      </w:t>
              <w:br/>
              <w:t xml:space="preserve">транспортировке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зерна и продуктов его</w:t>
              <w:br/>
              <w:t xml:space="preserve">переработки:                  </w:t>
              <w:br/>
              <w:t xml:space="preserve">- всего;                      </w:t>
              <w:br/>
              <w:t xml:space="preserve">- при ввозе на территорию     </w:t>
              <w:br/>
              <w:t xml:space="preserve">Российской Федерации;         </w:t>
              <w:br/>
              <w:t xml:space="preserve">- при вывозе с территории     </w:t>
              <w:br/>
              <w:t xml:space="preserve">Российской Федерации;         </w:t>
              <w:br/>
              <w:t xml:space="preserve">- при осуществлении закупок   </w:t>
              <w:br/>
              <w:t xml:space="preserve">для государственных нужд;     </w:t>
              <w:br/>
              <w:t xml:space="preserve">- при поставке (закладке) в   </w:t>
              <w:br/>
              <w:t xml:space="preserve">государственный резерв и      </w:t>
              <w:br/>
              <w:t xml:space="preserve">транспортировке;              </w:t>
              <w:br/>
              <w:t xml:space="preserve">- на внутреннем рынке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он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нарушений в сфере   </w:t>
              <w:br/>
              <w:t xml:space="preserve">качества и безопасности зерна </w:t>
              <w:br/>
              <w:t xml:space="preserve">и продуктов его переработки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лучае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некачественного и       </w:t>
              <w:br/>
              <w:t>опасного зерна и продуктов его</w:t>
              <w:br/>
              <w:t xml:space="preserve">переработки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он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сполненных        </w:t>
              <w:br/>
              <w:t xml:space="preserve">поручений руководства         </w:t>
              <w:br/>
              <w:t xml:space="preserve">Россельхознадзора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бликаций в       </w:t>
              <w:br/>
              <w:t xml:space="preserve">научных и периодических       </w:t>
              <w:br/>
              <w:t xml:space="preserve">изданиях по направлениям в    </w:t>
              <w:br/>
              <w:t xml:space="preserve">закрепленной сфере            </w:t>
              <w:br/>
              <w:t xml:space="preserve">деятельности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специалистов по    </w:t>
              <w:br/>
              <w:t xml:space="preserve">лабораторно-диагностической   </w:t>
              <w:br/>
              <w:t xml:space="preserve">работе в установленной сфере  </w:t>
              <w:br/>
              <w:t xml:space="preserve">деятельности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показателей определяются Управлением фитосанитарного надзора и надзора в сфере качества и безопасности зерна и продуктов его переработки Россельхоз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6</Characters>
  <CharactersWithSpaces>3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подведомственных Федеральной службе по ветеринарному и фитосанитарному надзору федеральных государственных учреждений, мониторинг которых осуществляется Управлением фитосанитарного надзора и надзора в сф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