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ления и рас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стимулирующе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ам подведомственных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ветеринарному и фитосанит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9 г. N 2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Х ФЕДЕРАЛЬНОЙ СЛУЖБЕ ПО ВЕТЕРИНАР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ИТОСАНИТАРНОМУ НАДЗОРУ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, МОНИТОРИНГ КОТОРЫХ ОСУЩЕСТВЛЯЕТСЯ УПРА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 И ОБЕСПЕЧЕНИЯ ДЕЯТЕЛЬНОСТИ РОССЕЛЬХОЗ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130"/>
        <w:gridCol w:w="1619"/>
        <w:gridCol w:w="67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>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вномерность использования          </w:t>
              <w:br/>
              <w:t xml:space="preserve">учреждением средств федерального     </w:t>
              <w:br/>
              <w:t xml:space="preserve">бюджета ежеквартально в течение      </w:t>
              <w:br/>
              <w:t xml:space="preserve">финансового года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и на внесение изменений в       </w:t>
              <w:br/>
              <w:t xml:space="preserve">лимиты бюджетных обязательств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ные расходные расписа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я учредительных         </w:t>
              <w:br/>
              <w:t xml:space="preserve">документов данным Сводного реестра   </w:t>
              <w:br/>
              <w:t xml:space="preserve">главных распорядителей,              </w:t>
              <w:br/>
              <w:t xml:space="preserve">распорядителей и получателей         </w:t>
              <w:br/>
              <w:t xml:space="preserve">средств федерального бюджет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лучае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я бюджетного законодательства</w:t>
              <w:br/>
              <w:t xml:space="preserve">Российской Федерации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рубле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исполненных в           </w:t>
              <w:br/>
              <w:t xml:space="preserve">установленные сроки поручений        </w:t>
              <w:br/>
              <w:t xml:space="preserve">Президента Российской Федерации,     </w:t>
              <w:br/>
              <w:t xml:space="preserve">Правительства Российской Федерации,  </w:t>
              <w:br/>
              <w:t xml:space="preserve">Россельхознадзора и других           </w:t>
              <w:br/>
              <w:t xml:space="preserve">вышестоящих ведомств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овые значения показателей определяются Управлением финансов и обеспечения деятельности Россельхоз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подведомственных Федеральной службе по ветеринарному и фитосанитарному надзору федеральных государственных учреждений, мониторинг которых осуществляется Управлением финансов и обеспечения деятельности Ро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