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2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ЧРЕЖДЕНИЙ, ПОДВЕДОМСТВЕННЫХ МИНСЕЛЬХОЗУ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изводственны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  государственные   учреждения   центры    и    станции</w:t>
              <w:br/>
              <w:t>агрохимической службы и  центры  химизации  и  сельскохозяйственной</w:t>
              <w:br/>
              <w:t xml:space="preserve">радиологии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фондового атрибутивного и картографического материала  для</w:t>
              <w:br/>
              <w:t>ведения  мониторинга   земель   сельскохозяйственного   назначения,</w:t>
              <w:br/>
              <w:t>получение, выборка и обработка необходимых  данных  из  фондовых  и</w:t>
              <w:br/>
              <w:t xml:space="preserve">картографических материалов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использования земель сельскохозяйственного назнач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иторинг качественного состояния и  показателей  плодородия  почв</w:t>
              <w:br/>
              <w:t xml:space="preserve">земель сельскохозяйственного назначения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 оперативного  мониторинга  по  комплексной  диагностике</w:t>
              <w:br/>
              <w:t xml:space="preserve">минерального питания растений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ие и  представление  в  Минсельхоз  России  отчетности  по</w:t>
              <w:br/>
              <w:t>государственному   мониторингу    состояния    плодородия    земель</w:t>
              <w:br/>
              <w:t xml:space="preserve">сельскохозяйственного назначения (форма 5 ДДЗ-сх)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других  видов  работ  в  рамках  уставной  деятельности</w:t>
              <w:br/>
              <w:t xml:space="preserve">учреждений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Российский сельскохозяйственный центр"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посевных качеств семян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ортовых качеств семян:                                </w:t>
              <w:br/>
              <w:t xml:space="preserve">апробация посевов,                                                 </w:t>
              <w:br/>
              <w:t xml:space="preserve">регистрация посевов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а  сертификатов  и  других   документов   в   уставной   сфере</w:t>
              <w:br/>
              <w:t xml:space="preserve">деятельности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качества зерна и продуктов его переработк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тосанитарный    мониторинг    движения     семян,     пестицидов,</w:t>
              <w:br/>
              <w:t xml:space="preserve">фитосанитарного состояния на территории Российской Фед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тосанитарная экспертиза семян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информации  о  фитосанитарной  ситуации  на  посевах  и</w:t>
              <w:br/>
              <w:t xml:space="preserve">посадках сельскохозяйственных культур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информации о проведенных мероприятиях  по  семеноводству</w:t>
              <w:br/>
              <w:t xml:space="preserve">и защите растений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долгосрочных  и  краткосрочных  прогнозов  о   периодах</w:t>
              <w:br/>
              <w:t>опасности вредителей, возбудителей болезней растений и сорняков,  а</w:t>
              <w:br/>
              <w:t>также выявление факторов, способствующих их  массовому  развитию  и</w:t>
              <w:br/>
              <w:t xml:space="preserve">распространению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ределение  видового  состава  вредителей,  болезней  растений   и</w:t>
              <w:br/>
              <w:t>сорняков и степени зараженности  ими  семян,  посевов  и  продукции</w:t>
              <w:br/>
              <w:t>растениеводства с разработкой рекомендаций и комплексных систем  по</w:t>
              <w:br/>
              <w:t xml:space="preserve">защите растений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  "Агентство  по  производству  и  первичной  обработке  льна  и</w:t>
              <w:br/>
              <w:t xml:space="preserve">конопли "Лен"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 рассмотрения   хода   выполнения   работ   по   НИОКР,</w:t>
              <w:br/>
              <w:t>предусмотренных ЦВП "Развитие льняного комплекса  России  на 2008 -</w:t>
              <w:br/>
              <w:t xml:space="preserve">2010 годы" по заключенным Госконтрактам на соответствие ТЗ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ие в Депрастениеводство перечня тем на выполнение  НИОКР</w:t>
              <w:br/>
              <w:t xml:space="preserve">и методических разработок на 2010 год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совещаний по семеноводству льна-долгунца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завоза недостающего сырья на посев из стран ближнего  и</w:t>
              <w:br/>
              <w:t xml:space="preserve">дальнего зарубежья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представления  оперативной  отчетности  по   объектам,</w:t>
              <w:br/>
              <w:t>ведущим капитальное  строительство  (реконструкцию)  и  техническое</w:t>
              <w:br/>
              <w:t xml:space="preserve">перевооружение в рамках ЦПВ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 в  разработке  проектов   государственных   стандартов   и</w:t>
              <w:br/>
              <w:t xml:space="preserve">отраслевых технических условий на сырье льна и готовую продукцию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тировка ЦПВ "Развитие льняного комплекса  России  на  2008  -</w:t>
              <w:br/>
              <w:t>2010 годы" с изменением индикаторов  программы  и  пересчетом  всех</w:t>
              <w:br/>
              <w:t xml:space="preserve">соответственных показателей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ярмарки, совещаний, круглых столов, НТС, семинаров,  как</w:t>
              <w:br/>
              <w:t>на  базе  Минсельхоза  России, так  и   выездных  по  разработке  и</w:t>
              <w:br/>
              <w:t>внедрению  новых  технологий,  высококачественного  оборудования  и</w:t>
              <w:br/>
              <w:t>машин  нового  поколения  в  льнопроизводстве  и   льнопереработке,</w:t>
              <w:br/>
              <w:t xml:space="preserve">нового ассортимента льняной продукции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выпуска  печатной  продукции   в   области   последних</w:t>
              <w:br/>
              <w:t>достижений  в  технологии  и   технике   возделывания,   уборки   и</w:t>
              <w:br/>
              <w:t xml:space="preserve">переработки льн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ие  отчетов   о   работе   учреждения   и   предоставление</w:t>
              <w:br/>
              <w:t xml:space="preserve">отчетности в Минсельхоз России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"Государственная комиссия Российской Федерации по  испытанию  и</w:t>
              <w:br/>
              <w:t xml:space="preserve">охране селекционных достижений"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государственных  испытаний  селекционных  достижений  на</w:t>
              <w:br/>
              <w:t xml:space="preserve">отличимость, однородность и стабильность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государственных  испытаний  селекционных  достижений  на</w:t>
              <w:br/>
              <w:t xml:space="preserve">хозяйственную полезность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и   издание   Государственного   реестра   селекционных</w:t>
              <w:br/>
              <w:t>достижений, допущенных к использованию по  итогам  работы  за  2008</w:t>
              <w:br/>
              <w:t xml:space="preserve">год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 и   издание   Государственного   реестра    охраняемых</w:t>
              <w:br/>
              <w:t xml:space="preserve">селекционных достижений по итогам работы за 2008 год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и  издание   Характеристик  сортов   растений,  впервые</w:t>
              <w:br/>
              <w:t>включенных  в  2009 году  в  Государственный   реестр  селекционных</w:t>
              <w:br/>
              <w:t xml:space="preserve">достижений, допущенных к использованию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издание официальных бюллетене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ГУ "Российский фитосанитарный центр"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долгосрочного  прогноза  развития   и   распространения</w:t>
              <w:br/>
              <w:t xml:space="preserve">вредных организмов на территории Российской Федерации в 2009 году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информации  о  фитосанитарной  ситуации  на  посевах  и</w:t>
              <w:br/>
              <w:t>посадках сельскохозяйственных  культур  на  основе  фитосанитарного</w:t>
              <w:br/>
              <w:t>мониторинга и ходе мероприятий по защите  растений,  выполняемых  в</w:t>
              <w:br/>
              <w:t xml:space="preserve">субъектах Российской Федерации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 государственные  учреждения  по   мелиорации  земель и</w:t>
              <w:br/>
              <w:t xml:space="preserve">сельскохозяйственному водоснабжению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 индикаторов  по  ФЦП   "Сохранение   и   восстановление</w:t>
              <w:br/>
              <w:t>плодородия   почв   земель   сельскохозяйственного   назначения   и</w:t>
              <w:br/>
              <w:t>агроландшафтов как  национального  достояния  России на 2006 - 2010</w:t>
              <w:br/>
              <w:t>годы" и Госпрограммы развития сельского хозяйства  и  регулирования</w:t>
              <w:br/>
              <w:t>рынков сельскохозяйственной продукции, сырья  и  продовольствия  на</w:t>
              <w:br/>
              <w:t xml:space="preserve">2008 - 2012 годы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плана подготовки мелиоративных систем  к  вегетационному</w:t>
              <w:br/>
              <w:t xml:space="preserve">периоду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поливов сельскохозяйственных культур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 "Сельхозводоснабжение", ФГУ "Управление по мелиорации земель  и</w:t>
              <w:br/>
              <w:t>сельскохозяйственному водоснабжению "Плодородие",  ФГУ  "Управление</w:t>
              <w:br/>
              <w:t>по  восстановлению  Черных  земель  и  Кизлярских   пастбищ",   ФГУ</w:t>
              <w:br/>
              <w:t>"Дирекция   строящихся   сельскохозяйственных,   мелиоративных    и</w:t>
              <w:br/>
              <w:t xml:space="preserve">водохозяйственных объектов в Республике Дагестан"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   мероприятий,    предусмотренных    планами     работ,</w:t>
              <w:br/>
              <w:t xml:space="preserve">утвержденными Департаментом мелиорации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оевременное оформление материалов по завершенным  мероприятиям  в</w:t>
              <w:br/>
              <w:t xml:space="preserve">соответствии с установленным порядком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ОУ  ДПО  "Коломенский   институт   переподготовки   и   повышения</w:t>
              <w:br/>
              <w:t xml:space="preserve">квалификации руководящих кадров и специалистов"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образовательных программ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овационная деятельность и ее результативност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 педагогических работников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 государственные  образовательные  учреждения   высшего</w:t>
              <w:br/>
              <w:t xml:space="preserve">профессионального образования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плана приема  студентов  на  обучение  за  счет  средств</w:t>
              <w:br/>
              <w:t xml:space="preserve">федерального бюджета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студентов,  обучающихся  в  рамках   целевой   контрактной</w:t>
              <w:br/>
              <w:t>подготовки, в общем числе студентов, обучающихся по очной форме  за</w:t>
              <w:br/>
              <w:t>счет бюджетных средств (соответствие среднему показателю  по  вузам</w:t>
              <w:br/>
              <w:t xml:space="preserve">Минсельхоза России)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приема в аспирантуру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аспирантов, защитившихся в  течение  года  после  окончания</w:t>
              <w:br/>
              <w:t xml:space="preserve">(соответствие показателю государственной аккредитации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 государственного  задания  по  повышению   квалификации</w:t>
              <w:br/>
              <w:t xml:space="preserve">руководителей и специалистов АПК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 финансирования  НИР  на  100  штатных  научно-педагогических</w:t>
              <w:br/>
              <w:t xml:space="preserve">работников (соответствие показателю государственной аккредитации)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монографий   на   100   штатных   научно-педагогических</w:t>
              <w:br/>
              <w:t xml:space="preserve">работников (соответствие показателю государственной аккредитации)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ставок,  занятых  штатными   преподавателями   с   учеными</w:t>
              <w:br/>
              <w:t>степенями  и  званиями  (соответствие  показателю   государственной</w:t>
              <w:br/>
              <w:t xml:space="preserve">аккредитации)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цент ставок, занятых штатными преподавателями с ученой  степенью</w:t>
              <w:br/>
              <w:t>доктора наук и ученым званием профессора  (соответствие  показателю</w:t>
              <w:br/>
              <w:t xml:space="preserve">государственной аккредитации)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 преподавателей,   повысивших   квалификацию   в   течение</w:t>
              <w:br/>
              <w:t>года, от  общего  числа  преподавателей  (соответствие  требованиям</w:t>
              <w:br/>
              <w:t>Федерального  закона  от  22.08.1996   N   125-ФЗ   "О   высшем   и</w:t>
              <w:br/>
              <w:t>послевузовском     профессиональном     образовании")     (Собрание</w:t>
              <w:br/>
              <w:t>законодательства Российской Федерации, 1996, N 35, ст.  4135; 2009,</w:t>
              <w:br/>
              <w:t xml:space="preserve">N 7, ст. 787)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в   вузе   структурного   подразделения   по   содействию</w:t>
              <w:br/>
              <w:t xml:space="preserve">выпускникам в трудоустройстве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  выпускников,   обучавшихся   очно    за   счет   средств</w:t>
              <w:br/>
              <w:t>федерального бюджета, трудоустроенных в агропромышленном  комплексе</w:t>
              <w:br/>
              <w:t>(сельскохозяйственные,      водохозяйственные,       мелиоративные,</w:t>
              <w:br/>
              <w:t>землеустроительные,  лесохозяйственные   организации,   организации</w:t>
              <w:br/>
              <w:t>перерабатывающей  промышленности,  органы   исполнительной   власти</w:t>
              <w:br/>
              <w:t>субъектов  Российской  Федерации,  организации   социальной   сферы</w:t>
              <w:br/>
              <w:t>села,  аграрные  НИИ   и  образовательные учреждения) (соответствие</w:t>
              <w:br/>
              <w:t xml:space="preserve">среднему  показателю  по  вузам  Минсельхоза  России)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    государственные     образовательные      учреждения</w:t>
              <w:br/>
              <w:t xml:space="preserve">дополнительного профессионального образова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   плана-задания    по    повышению    квалификации    и</w:t>
              <w:br/>
              <w:t xml:space="preserve">переподготовке руководителей и специалистов АПК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  ведущих    специалистов,    руководителей    предприятий</w:t>
              <w:br/>
              <w:t>(объединений), организаций  и  учреждений  соответствующей  отрасли</w:t>
              <w:br/>
              <w:t xml:space="preserve">(соответствие показателю государственной аккредитации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преподавателей  с  учеными  степенями  и  (или)   званиями</w:t>
              <w:br/>
              <w:t xml:space="preserve">(соответствие показателю государственной аккредитации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цент докторов наук и (или) профессоров (соответствие  показателю</w:t>
              <w:br/>
              <w:t xml:space="preserve">государственной аккредитации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изданных  монографий  на   10   человек   профессорско-</w:t>
              <w:br/>
              <w:t>преподавательского      состава      (соответствие       показателю</w:t>
              <w:br/>
              <w:t xml:space="preserve">государственной аккредитации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изданных учебных и  учебно-методических  пособий  на  10</w:t>
              <w:br/>
              <w:t>человек   профессорско-преподавательского   состава   (соответствие</w:t>
              <w:br/>
              <w:t xml:space="preserve">показателю государственной аккредитации)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преподавателей, повысивших  квалификацию, от  общего  числа</w:t>
              <w:br/>
              <w:t>преподавателей   (соответствие   требованиям   Закона    Российской</w:t>
              <w:br/>
              <w:t>Федерации  от  10.07.1992  N  3266-1  "Об  образовании")  (Собрание</w:t>
              <w:br/>
              <w:t>законодательства Российской Федерации, 1996, N 3, ст. 150; 2009,  N</w:t>
              <w:br/>
              <w:t xml:space="preserve">23, ст. 2759)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унктов общественного пит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иногородних слушателей общежитиями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      государственные       учреждения        зональные</w:t>
              <w:br/>
              <w:t xml:space="preserve">машиноиспытательные станции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  объемов   приемочных  испытаний   сельскохозяйственной</w:t>
              <w:br/>
              <w:t xml:space="preserve">техники и оборудования в соответствии с планом испытаний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людение сроков приемочных испытаний сельскохозяйственной техники</w:t>
              <w:br/>
              <w:t xml:space="preserve">и оборудования в соответствии с планом испытани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 объемов  периодических  испытаний  сельскохозяйственной</w:t>
              <w:br/>
              <w:t xml:space="preserve">техники и оборудования в соответствии с планом испытаний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людение  сроков  периодических  испытаний   сельскохозяйственной</w:t>
              <w:br/>
              <w:t xml:space="preserve">техники и оборудования в соответствии с планом испытани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   обследований    сельскохозяйственной    техники     и</w:t>
              <w:br/>
              <w:t>оборудования  в  условиях  эксплуатации  в  соответствии  с  планом</w:t>
              <w:br/>
              <w:t xml:space="preserve">периодических испытаний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ния технологий возделывания  сельскохозяйственных  культур  в</w:t>
              <w:br/>
              <w:t xml:space="preserve">соответствии с планом приемочных испытаний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ение сроков испытания новых машин, оборудования и  технологий</w:t>
              <w:br/>
              <w:t>по оценке результатов НИОКР в соответствии с  заданием  Минсельхоза</w:t>
              <w:br/>
              <w:t xml:space="preserve">России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государственные научные учрежден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тематического плана научно-исследовательских  и  опытно-</w:t>
              <w:br/>
              <w:t xml:space="preserve">конструкторских работ (НИОКР), утвержденного Минсельхозом России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оевременное  оформление  материалов  по   завершенным   НИОКР   в</w:t>
              <w:br/>
              <w:t xml:space="preserve">соответствии с установленным порядком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Российский центр сельскохозяйственного консультирования"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 реестра  формирований  и   мониторинг   развития   системы</w:t>
              <w:br/>
              <w:t xml:space="preserve">сельскохозяйственного консультирования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     информационных      ресурсов      по      системе</w:t>
              <w:br/>
              <w:t>сельскохозяйственного    консультирования    и    агропромышленному</w:t>
              <w:br/>
              <w:t xml:space="preserve">производству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   и    сопровождение    единого    портала     системы</w:t>
              <w:br/>
              <w:t>сельскохозяйственного  консультирования   и   сайтов   региональных</w:t>
              <w:br/>
              <w:t xml:space="preserve">центров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   консультационных    услуг    сельскохозяйственным</w:t>
              <w:br/>
              <w:t xml:space="preserve">товаропроизводителям и сельскому населению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  "Федеральный   центр   токсикологической    и    радиационной</w:t>
              <w:br/>
              <w:t xml:space="preserve">безопасности животных"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токсикологической, радиационной  и  эпизоотической  ситуации</w:t>
              <w:br/>
              <w:t>на территории Российской Федерации,  в  том  числе  в  экологически</w:t>
              <w:br/>
              <w:t xml:space="preserve">неблагополучных регионах и при чрезвычайных ситуациях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системы   организационно-технических   мероприятий   по</w:t>
              <w:br/>
              <w:t>охране территории Российской Федерации от заноса и  распространения</w:t>
              <w:br/>
              <w:t>токсикантов,   радионуклидов   и   возбудителей    особо    опасных</w:t>
              <w:br/>
              <w:t xml:space="preserve">инфекционных заболеваний животных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средств  и  методов  оценки  качества  и   безопасности</w:t>
              <w:br/>
              <w:t>продукции  животного  и  растительного  происхождения,   кормов   и</w:t>
              <w:br/>
              <w:t xml:space="preserve">окружающей сред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Российский центр стандартизации и метрологии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ведении реестра федеральной собственности АПК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обобщении  практики  применения  законодательства  РФ  по</w:t>
              <w:br/>
              <w:t>вопросам  управления   и   распоряжения   федеральным   имуществом,</w:t>
              <w:br/>
              <w:t xml:space="preserve">закрепленным за подведомственными организациям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    тематического     плана     работ,     утвержденного</w:t>
              <w:br/>
              <w:t xml:space="preserve">Депземполитикой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  работ   в    области    технического    регулирования,</w:t>
              <w:br/>
              <w:t xml:space="preserve">стандартизации, метрологии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Центр ветеринарии"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ка лекарственных средств для  животных  согласно  заключенным</w:t>
              <w:br/>
              <w:t xml:space="preserve">государственным контрактам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ление отчета о выполненных поставках лекарственных  средств</w:t>
              <w:br/>
              <w:t xml:space="preserve">в Минсельхоз России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ление оперативной информации о ходе поставок  лекарственных</w:t>
              <w:br/>
              <w:t xml:space="preserve">средств в Минсельхоз России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,  анализ  ветеринарной  отчетности  и  представление   сводной</w:t>
              <w:br/>
              <w:t>ветеринарной отчетности в разрезе субъектов Российской Федерации  в</w:t>
              <w:br/>
              <w:t xml:space="preserve">Минсельхоз России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  в   подготовке   и   проведении   конгрессов,   выставок,</w:t>
              <w:br/>
              <w:t xml:space="preserve">конференций, семинаров и других мероприятий в области ветеринарии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е государственные  учреждения  государственные  заводские</w:t>
              <w:br/>
              <w:t xml:space="preserve">конюшни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ффективное  использование  жеребцов-производителей   в   племенной</w:t>
              <w:br/>
              <w:t xml:space="preserve">работе, проведение проверки и оценки их по качеству потомства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азание услуг по проведению племенной работы и испытанию  лошадей,</w:t>
              <w:br/>
              <w:t xml:space="preserve">принадлежащих коневладельцам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Всероссийских и зональных испытаний племенных  лошадей,</w:t>
              <w:br/>
              <w:t>проведение   конноспортивных   соревнований,   выставок,   выводок,</w:t>
              <w:br/>
              <w:t xml:space="preserve">чемпионатов лошадей и других массовых мероприятий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НУ "Всероссийский  научно-исследовательский  институт  племенного</w:t>
              <w:br/>
              <w:t xml:space="preserve">дела"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  семинаров-совещаний   по   координации    селекционно-</w:t>
              <w:br/>
              <w:t xml:space="preserve">племенной работы в животноводстве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дакционные издания (рекомендации,  программы,  ежегодники,  нормы</w:t>
              <w:br/>
              <w:t xml:space="preserve">оценки животных, каталоги и т.д.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выставках и конкурсах племенных животных Росс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селекционных достижениях и изобретениях (заявк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ые способы, среды (патенты) хранения спермы хряк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новых инновационных разработках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консультационных услуг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 государственные  учреждения  государственные   опытные</w:t>
              <w:br/>
              <w:t xml:space="preserve">охотничьи хозяйств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численности охотничьих животных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кормов, включая посев кормовых поле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ладка кормов, включая выкладку минеральной подкормки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профилактических и дезинфекционных мероприятий,  включая</w:t>
              <w:br/>
              <w:t>проведение   мероприятий   по   снижению   численности    животных,</w:t>
              <w:br/>
              <w:t xml:space="preserve">являющихся переносчиками бешенств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пытных работ в соответствии с утвержденным планом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рейдов  по  предотвращению  нарушений  законодательства</w:t>
              <w:br/>
              <w:t>Российской Федерации в области  охраны  и  использования  животного</w:t>
              <w:br/>
              <w:t>мира, в том числе с сотрудниками специально уполномоченных  органов</w:t>
              <w:br/>
              <w:t>субъекта  Российской  Федерации  или   правоохранительных   органов</w:t>
              <w:br/>
              <w:t xml:space="preserve">(дневные/ночные)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усственное расселение  объектов  животного  мира,  отнесенных  к</w:t>
              <w:br/>
              <w:t xml:space="preserve">объектам охоты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 "Государственное  опытно-охотничье  хозяйство  по   разведению</w:t>
              <w:br/>
              <w:t xml:space="preserve">собак "Кубовое"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держание   маточного   поголовья   отечественных    чистопородных</w:t>
              <w:br/>
              <w:t xml:space="preserve">охотничьих собак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щенков отечественных чистопородных охотничьих собак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взрослых и молодых собак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выставках, выводках, испытаниях,  состязаниях  охотничьих</w:t>
              <w:br/>
              <w:t xml:space="preserve">собак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выкладка кормов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  "Контрольный  информационно-аналитический   центр   охотничьих</w:t>
              <w:br/>
              <w:t xml:space="preserve">животных и среды их обитания"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состояния ресурсов объектов  животного  мира,  отнесенных  к</w:t>
              <w:br/>
              <w:t>объектам  охоты, и  среды  их  обитания  по  субъектам   Российской</w:t>
              <w:br/>
              <w:t xml:space="preserve">Федерации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нализ  добычи  по  основным   видам   объектов   животного   мира,</w:t>
              <w:br/>
              <w:t>отнесенных к объектам охоты, отдельно по  каждому  виду  и  каждому</w:t>
              <w:br/>
              <w:t xml:space="preserve">субъекту Российской Федерац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и проведение опытных работ в ФГУ ГООХ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ная оценка проектов  лимитов  изъятия  охотничьих  животных,</w:t>
              <w:br/>
              <w:t>установленных органами исполнительной власти  субъектов  Российской</w:t>
              <w:br/>
              <w:t xml:space="preserve">Федерации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  "Сочинский   общереспубликанский   государственный   природный</w:t>
              <w:br/>
              <w:t xml:space="preserve">заказник"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численности охотничьих животных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кормов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ладка кормов, включая выкладку минеральной подкорм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фенологических наблюдений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летописи природы Заказника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рейдов  по  предотвращению  нарушений  законодательства</w:t>
              <w:br/>
              <w:t>Российской Федерации в области  охраны  и  использования  животного</w:t>
              <w:br/>
              <w:t>мира, в том числе с сотрудниками специально уполномоченных  органов</w:t>
              <w:br/>
              <w:t>субъекта  Российской  Федерации  или   правоохранительных   органов</w:t>
              <w:br/>
              <w:t xml:space="preserve">(дневные/ночные)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Правовой центр агропромышленного комплекса"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заключений по проектам  приказов  Минсельхоза  России  в</w:t>
              <w:br/>
              <w:t xml:space="preserve">целях выявления коррупционных рисков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вовая экспертиза технических регламентов  в  сфере  деятельности</w:t>
              <w:br/>
              <w:t xml:space="preserve">Минсельхоза России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 правовых  заключений  по  проектам  нормативно-правовых</w:t>
              <w:br/>
              <w:t xml:space="preserve">актов в сфере деятельности Минсельхоза России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материалов  для  включения  в  информационный  бюллетень</w:t>
              <w:br/>
              <w:t>"Обзор   текущего   законодательства",   издаваемый   Департаментом</w:t>
              <w:br/>
              <w:t xml:space="preserve">правового обеспечения Минсельхоза Росси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тематических,  методических   сборников   по   правовым</w:t>
              <w:br/>
              <w:t xml:space="preserve">вопросам, отнесенным к сфере деятельности Минсельхоза Росс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и проведение  семинаров  и  круглых  столов  по  темам,</w:t>
              <w:br/>
              <w:t xml:space="preserve">утвержденным Минсельхозом России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  "Федеральное   агентство   по    государственной    поддержке</w:t>
              <w:br/>
              <w:t xml:space="preserve">страхования в сфере агропромышленного производства"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 предложений  о  порядке  и   условиях   организации   и</w:t>
              <w:br/>
              <w:t>проведения  сельскохозяйственного  страхования  с   государственной</w:t>
              <w:br/>
              <w:t xml:space="preserve">поддержкой в законодательные и нормативно-правовые акты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работка методических  рекомендаций,  методик  по  организации  и</w:t>
              <w:br/>
              <w:t>проведению  сельскохозяйственного  страхования  с   государственной</w:t>
              <w:br/>
              <w:t xml:space="preserve">поддержкой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,  обработка  и  анализ  статистических  сведений   в   разрезе</w:t>
              <w:br/>
              <w:t>субъектов    Российской    Федерации    по    сельскохозяйственному</w:t>
              <w:br/>
              <w:t>страхованию с государственной поддержкой для подготовки  материалов</w:t>
              <w:br/>
              <w:t xml:space="preserve">Минсельхозу России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 специализированных  информационных  материалов  по  вопросам</w:t>
              <w:br/>
              <w:t xml:space="preserve">сельскохозяйственного страхования с государственной поддержкой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бщение   практики   и    опыта    организации    и    проведения</w:t>
              <w:br/>
              <w:t>сельскохозяйственного  страхования,  в  том  числе  международного;</w:t>
              <w:br/>
              <w:t>организация и  проведение  научно-методических  и  консультационных</w:t>
              <w:br/>
              <w:t>семинаров,  конференций,  в  том  числе  международных;  проведение</w:t>
              <w:br/>
              <w:t>научно-исследовательских  работ  по  использованию  новых  форм   и</w:t>
              <w:br/>
              <w:t>механизмов   государственной   поддержки   страхования   в    сфере</w:t>
              <w:br/>
              <w:t xml:space="preserve">агропромышленного производств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 консультационной  помощи  сельхозтоваропроизводителям   и</w:t>
              <w:br/>
              <w:t>представителям  органов  АПК  по   вопросам   сельскохозяйственного</w:t>
              <w:br/>
              <w:t xml:space="preserve">страхования с государственной поддержкой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экспертно-аналитических материалов о деятельности АПК  в</w:t>
              <w:br/>
              <w:t xml:space="preserve">области сельскохозяйственного страхования для Минсельхоза России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   "Центр    экспертно-аналитической    оценки    эффективности</w:t>
              <w:br/>
              <w:t xml:space="preserve">деятельности агропромышленного комплекса"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 мониторинга эффективности деятельности организаций  АПК</w:t>
              <w:br/>
              <w:t xml:space="preserve">для подготовки материалов Минсельхозу Росси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экспертно-аналитических материалов о  деятельности  АПК,</w:t>
              <w:br/>
              <w:t xml:space="preserve">представляемых Минсельхозу России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ботка предложений по совершенствованию правового  регулирования</w:t>
              <w:br/>
              <w:t>в  сфере  АПК,   контроля   за   целевым   использованием   средств</w:t>
              <w:br/>
              <w:t>федерального бюджета организациями АПК,  ежегодно  направляемых  на</w:t>
              <w:br/>
              <w:t>развитие и поддержку АПК,  для  подготовки  материалов  Минсельхозу</w:t>
              <w:br/>
              <w:t xml:space="preserve">России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 основных  показателей  финансово-хозяйственной   деятельности</w:t>
              <w:br/>
              <w:t xml:space="preserve">организаций АПК для подготовки материалов Минсельхозу Рос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Специализированный центр учета в агропромышленном комплексе"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и  осуществление   сбора   данных   с   использованием</w:t>
              <w:br/>
              <w:t>современных программно-технических средств рыночной  информации  по</w:t>
              <w:br/>
              <w:t>сельскохозяйственной  продукции  и   продовольствию,   материально-</w:t>
              <w:br/>
              <w:t xml:space="preserve">техническим ресурсам и услугам селу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анализа  состояния  и  тенденции  развития  конъюнктуры</w:t>
              <w:br/>
              <w:t>рынка    сельскохозяйственной    продукции    и     продовольствия,</w:t>
              <w:br/>
              <w:t xml:space="preserve">материально-технических ресурсов и услуг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уществление   мероприятий   по   развитию   и   совершенствованию</w:t>
              <w:br/>
              <w:t>информации  о  рынке,  внедрение  эффективных   методик   сбора   и</w:t>
              <w:br/>
              <w:t xml:space="preserve">обработки информации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разработке и  реализации  государственных  информационных</w:t>
              <w:br/>
              <w:t>программ и технологий, математического  моделирования  для  решения</w:t>
              <w:br/>
              <w:t>производственно-экономических и социальных проблем  в  организациях</w:t>
              <w:br/>
              <w:t xml:space="preserve">АПК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ствование методов нормирования  труда  и  издание  методик,</w:t>
              <w:br/>
              <w:t xml:space="preserve">необходимых при разработке типовых норм труда в организациях АПК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единой базы нормативных данных по  труду  для  решения</w:t>
              <w:br/>
              <w:t>вопросов планирования трудовых ресурсов в системе АПК  и  повышения</w:t>
              <w:br/>
              <w:t xml:space="preserve">производительности труда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кооперационных и комплексных нормативов и норм труда  на</w:t>
              <w:br/>
              <w:t>основе    фотохронометражных    наблюдений    в    растениеводстве,</w:t>
              <w:br/>
              <w:t>животноводстве,      птицеводстве      и      при       переработке</w:t>
              <w:br/>
              <w:t xml:space="preserve">сельскохозяйственной продукци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"Пресс-служба Минсельхоза России"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средств массовой информации материалами о  деятельности</w:t>
              <w:br/>
              <w:t xml:space="preserve">Минсельхоза России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еративное  распространение  в   средствах   массовой   информации</w:t>
              <w:br/>
              <w:t xml:space="preserve">официальной информации о решениях Минсельхоза России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ие информационного  сопровождения  официальных  визитов  и</w:t>
              <w:br/>
              <w:t xml:space="preserve">поездок Министр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ниторинг публикаций и сообщений  средств  массовой  информации  и</w:t>
              <w:br/>
              <w:t xml:space="preserve">подготовка пресс-обзоров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ГУ  "Поликлиника  Министерства  сельского   хозяйства   Российской</w:t>
              <w:br/>
              <w:t xml:space="preserve">Федерации"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квалифицированной амбулаторной поликлинической помощ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диагностических мероприят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профилактических мероприят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билитация, проведение массовой иммунизации пациен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ГОУ "Детский сад N 694" Минсельхоза России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евременная  и  качественная  подготовка  учреждения   к   приему</w:t>
              <w:br/>
              <w:t xml:space="preserve">воспитанников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ленаправленная и эффективная работа по  привлечению  родителей  в</w:t>
              <w:br/>
              <w:t xml:space="preserve">воспитательный процесс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и проведение праздников: "Новый  год",  "День  защитника</w:t>
              <w:br/>
              <w:t xml:space="preserve">Отечества", "Широкая масленица", "Мамин день"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 внедрение  развивающих  программ  и  методик  в  процессе</w:t>
              <w:br/>
              <w:t>становления личности воспитанников.  Подготовка  детей  к  жизни  в</w:t>
              <w:br/>
              <w:t xml:space="preserve">обществе, обучение правилам поведения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сутствие  травматизма,  массовой  заболеваемости   обслуживаемого</w:t>
              <w:br/>
              <w:t>контингента  инфекционными,   респираторными,   желудочно-кишечными</w:t>
              <w:br/>
              <w:t xml:space="preserve">заболеваниями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отраслев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показатели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 конец года остатка финансовых средств на  лицевом  счете</w:t>
              <w:br/>
              <w:t>федерального  бюджетного  учреждения,  за исключением  внебюджетных</w:t>
              <w:br/>
              <w:t xml:space="preserve">источников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фактов  нецелевого  использования   средств   федерального</w:t>
              <w:br/>
              <w:t xml:space="preserve">бюджет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оста просроченной кредиторской задолженност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задолженности по налогам по всем уровням бюджет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еисполненных  исполнительных  документов  на  конец  года,</w:t>
              <w:br/>
              <w:t>актов недостачи, хищений денежных средств и материальных  ценностей</w:t>
              <w:br/>
              <w:t xml:space="preserve">руководителем учреждения, выявленных в отчетном финансовом г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исполнительской дисциплины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 оформленных   в   установленном   порядке   документов,</w:t>
              <w:br/>
              <w:t>подтверждающих регистрацию вещных прав на  объекты  недвижимости  и</w:t>
              <w:br/>
              <w:t xml:space="preserve">земельные участки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соблюдение сроков и порядка  представления  документов,  а  также</w:t>
              <w:br/>
              <w:t>бухгалтерской,   статистической   и   оперативной   отчетности    в</w:t>
              <w:br/>
              <w:t xml:space="preserve">Минсельхоз России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воевременное  выполнение  приказов  и  распоряжений  Минсельхоза</w:t>
              <w:br/>
              <w:t xml:space="preserve">России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лучаев производственного травматизма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у  руководителя  учреждения  дисциплинарного  взыскания  за</w:t>
              <w:br/>
              <w:t>неисполнение или ненадлежащее исполнение по  его  вине  возложенных</w:t>
              <w:br/>
              <w:t xml:space="preserve">на него функций и полномочий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7</Words>
  <Characters>31477</Characters>
  <CharactersWithSpaces>26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ых бюджетных учреждений, подведомственных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