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8 N 2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ОГО УЧРЕЖДЕНИЯ "СОВЕТ ПО ИЗ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ЕЛЬНЫХ СИЛ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Критерии             │    Единица    │     Показат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измерения   ├─────────┬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        │</w:t>
      </w:r>
      <w:r>
        <w:rPr/>
        <w:t>план &lt;*&gt; │факт │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┼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│       3       │    4    │  5  │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┼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Выполнение работ в соответствии с│  Количество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ной Министерством       │     работ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атикой прикладных             │          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их исследований       │          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┼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Степень использования прикладных │   % в общем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их исследований при   │  количестве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е и обосновании основных│     работ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 Министерства          │          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┼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роведение методических совещаний│  Количество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/семинаров                       │  мероприятий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┼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 правил, выявленные при │  Количество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ке:                        │    случаев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┤               ├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пожарной безопасности│               │    X  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┤               ├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</w:t>
      </w:r>
      <w:r>
        <w:rPr/>
        <w:t>охраны труда│               │    X  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┼────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ушения, выявленные при        │   млн. руб.   │    X  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рке эффективности и целевого│          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бюджетных средств  │               │    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┴─────────┴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ановые значения показателей определяются учреждением по согласованию с курирующим департаментом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государственного научно-исследовательского учреждения «Совет по изучению производительных сил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