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8 г. N 2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ИНСТИТУТ МАКРОЭКОНОМИЧЕСКИХ ИССЛЕДОВАН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Критерии                │  Единица  │   Показате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│ измерения ├────────┬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│           │</w:t>
      </w:r>
      <w:r>
        <w:rPr/>
        <w:t>план &lt;*&gt;│факт│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2                    │     3     │   4    │ 5  │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ыполнение работ в соответствии с       │Количество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ой Министерством Тематикой    │   работ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кладных экономических исследований   │        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тепень использования прикладных        │ % в общем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их исследований при          │количестве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е и обосновании основных       │   работ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Министерства                 │        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оведение методических                 │Количество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ещаний/семинаров                     │мероприятий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 правил, выявленные при        │Количество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ке:                               │  случаев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┤           ├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пожарной безопасности│           │   X    │   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┤           ├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</w:t>
      </w:r>
      <w:r>
        <w:rPr/>
        <w:t>охраны труда│           │   X    │   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┼─────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, выявленные при проверке      │ млн. руб. │   X    │    │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ффективности и целевого использования  │        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                       │           │     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┴────────┴──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чреждением по согласованию со Сводным департаментом макроэкономического прогно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ого учреждения «Институт макроэкономических исследован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