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сентября 2008 г. N 2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РАБОТЫ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УЧРЕЖДЕНИЯ "УПРАВЛЕНИЕ АДМИНИСТРАТИВ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АНИЯМИ МИНИСТЕРСТВА ЭКОНОМИЧЕСКОГО РАЗВИТИЯ И ТОРГОВ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", ПОКАЗАТЕЛИ И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ИМУЛИРОВАНИЯ ТРУДА ЕГО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е показатели эффективности работы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1756"/>
        <w:gridCol w:w="1349"/>
        <w:gridCol w:w="676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,  </w:t>
              <w:br/>
              <w:t xml:space="preserve">нормати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 xml:space="preserve">&lt;*&gt;,  </w:t>
              <w:br/>
              <w:t xml:space="preserve">баллы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еспечение эксплуатации зданий в</w:t>
              <w:br/>
              <w:t xml:space="preserve">соответствии с нормами и         </w:t>
              <w:br/>
              <w:t xml:space="preserve">правилами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полненной работы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2, ед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выполненной работы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мечани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евременность ремонта и        </w:t>
              <w:br/>
              <w:t xml:space="preserve">обслуживания систем и            </w:t>
              <w:br/>
              <w:t xml:space="preserve">оборудования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сроков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правил и норм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мечани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людение санитарных норм и     </w:t>
              <w:br/>
              <w:t xml:space="preserve">требований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нарушения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лактические мероприяти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ость выполнения заявок  </w:t>
              <w:br/>
              <w:t xml:space="preserve">на оказание услуг и проведение   </w:t>
              <w:br/>
              <w:t xml:space="preserve">работ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и задержек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устранения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новых методов и    </w:t>
              <w:br/>
              <w:t xml:space="preserve">технологий эксплуатации зданий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оборудования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методов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транспортного      </w:t>
              <w:br/>
              <w:t xml:space="preserve">обслуживания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чество автотранспортного     </w:t>
              <w:br/>
              <w:t xml:space="preserve">обслуживания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мечани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технического          </w:t>
              <w:br/>
              <w:t xml:space="preserve">обслуживания и ремонта         </w:t>
              <w:br/>
              <w:t xml:space="preserve">автотранспорта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отказов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общественного пита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и сбалансированность  </w:t>
              <w:br/>
              <w:t xml:space="preserve">питания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мечани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людение санитарных норм и   </w:t>
              <w:br/>
              <w:t xml:space="preserve">правил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мечани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ценка выполнения целевых показателей производится экспертным методом в соответствии с рекомендациями (приложение N 9 к Приказ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и условия стимулирования труда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1756"/>
        <w:gridCol w:w="1349"/>
        <w:gridCol w:w="676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,  </w:t>
              <w:br/>
              <w:t xml:space="preserve">нормати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 xml:space="preserve">&lt;*&gt;,  </w:t>
              <w:br/>
              <w:t xml:space="preserve">баллы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эффективной работы   </w:t>
              <w:br/>
              <w:t xml:space="preserve">учреждения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полненной работы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2, ед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омплектованность основным    </w:t>
              <w:br/>
              <w:t xml:space="preserve">персоналом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валификации и         </w:t>
              <w:br/>
              <w:t xml:space="preserve">профессиональной подготовки      </w:t>
              <w:br/>
              <w:t xml:space="preserve">основного персонала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эффективного         </w:t>
              <w:br/>
              <w:t xml:space="preserve">использования автотранспорта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чество автотранспортного     </w:t>
              <w:br/>
              <w:t xml:space="preserve">обслуживания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мечани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технического          </w:t>
              <w:br/>
              <w:t xml:space="preserve">обслуживания и ремонта         </w:t>
              <w:br/>
              <w:t xml:space="preserve">автотранспорта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мечани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общественного пита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питания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мечани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чество оказания услуг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мечани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качественного        </w:t>
              <w:br/>
              <w:t xml:space="preserve">обслуживания и эксплуатации      </w:t>
              <w:br/>
              <w:t xml:space="preserve">зданий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обслуживания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мечани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ные нарушения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мечани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выполнения требований</w:t>
              <w:br/>
              <w:t xml:space="preserve">по охране здоровья и труда       </w:t>
              <w:br/>
              <w:t xml:space="preserve">персонала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ие заболеваемости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режима труда и      </w:t>
              <w:br/>
              <w:t xml:space="preserve">отдыха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ение размеров стимулирующих выплат руководителю в зависимости от эффективности работы учреждения производится экспертным методом в соответствии с рекомендациями (приложение N 9 к Приказ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2</Characters>
  <CharactersWithSpaces>3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работы федерального государственного учреждения «Управление административными зданиями Министерства экономического развития и торговли Российской Федерации», показатели и условия стимулирования труда его руково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