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8 г. N 2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РАБОТЫ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 "ПОЛИКЛИ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ЭКОНОМИЧЕСКОГО РАЗВИТИЯ И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 И "ПОЛИКЛИНИКА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ЭКОНОМИЧЕСКОГО РАЗВИТИЯ И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", 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ОВАНИЯ ТРУДА ИХ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ффективности работы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поликлинической         </w:t>
              <w:br/>
              <w:t xml:space="preserve">медицинской помощи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анных услуг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медицинской помощ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  </w:t>
              <w:br/>
              <w:t xml:space="preserve">профессиональной подготовки      </w:t>
              <w:br/>
              <w:t xml:space="preserve">основного персонала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квалифика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ие квалификац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тандартов оказания   </w:t>
              <w:br/>
              <w:t xml:space="preserve">амбулаторной помощ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анитарно-            </w:t>
              <w:br/>
              <w:t xml:space="preserve">гигиенических и                  </w:t>
              <w:br/>
              <w:t xml:space="preserve">противоэпидемических норм и      </w:t>
              <w:br/>
              <w:t xml:space="preserve">требований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новых методов и    </w:t>
              <w:br/>
              <w:t xml:space="preserve">технологий диагностики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методы и технологи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ческое применение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современных методов</w:t>
              <w:br/>
              <w:t xml:space="preserve">лечения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оборудован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методов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выполнения целевых показателей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 стимулирования труда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134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нор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&lt;*&gt;,  </w:t>
              <w:br/>
              <w:t xml:space="preserve">баллы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эффективной работы   </w:t>
              <w:br/>
              <w:t xml:space="preserve">учреждения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медицинской помощ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мечан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омплектованность основным    </w:t>
              <w:br/>
              <w:t xml:space="preserve">персоналом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стимулирования труда </w:t>
              <w:br/>
              <w:t xml:space="preserve">основного персонала учрежден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и       </w:t>
              <w:br/>
              <w:t xml:space="preserve">профессиональной подготовки    </w:t>
              <w:br/>
              <w:t xml:space="preserve">основного персонал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ачества работы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работы учреждения    </w:t>
              <w:br/>
              <w:t xml:space="preserve">материалами и средствам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соблюдения санитарно-</w:t>
              <w:br/>
              <w:t xml:space="preserve">гигиенических норм и требовани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актические мероприяти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го          </w:t>
              <w:br/>
              <w:t xml:space="preserve">пребывания на территории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и травматизм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ные нарушения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охраны здоровья      </w:t>
              <w:br/>
              <w:t xml:space="preserve">персонала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заболеваемост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режима труда и      </w:t>
              <w:br/>
              <w:t xml:space="preserve">отдыха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ение размеров стимулирующих выплат руководителю в зависимости от эффективности работы учреждения производится экспертным методом в соответствии с рекомендациями (приложение N 9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работы государственных лечебно-профилактических учреждений «Поликлиника Министерства экономического развития и торговли Российской Федерации» и «Поликлиника № 2 Министерства экономического развития и торговли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