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ОБРАЗОВАТЕЛЬНЫХ УЧРЕЖДЕНИЙ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3915"/>
        <w:gridCol w:w="283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  </w:t>
              <w:br/>
              <w:t xml:space="preserve">деятельность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полнение контрольных   </w:t>
              <w:br/>
              <w:t xml:space="preserve">цифр приема по всем         </w:t>
              <w:br/>
              <w:t xml:space="preserve">направлениям деятельност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/не        </w:t>
              <w:br/>
              <w:t xml:space="preserve">выполнено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личество реализуемых   </w:t>
              <w:br/>
              <w:t xml:space="preserve">основных образовательных    </w:t>
              <w:br/>
              <w:t xml:space="preserve">программ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е _________     </w:t>
              <w:br/>
              <w:t xml:space="preserve">программ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и научно- </w:t>
              <w:br/>
              <w:t xml:space="preserve">исследовательская </w:t>
              <w:br/>
              <w:t xml:space="preserve">деятельность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учных публикаций, </w:t>
              <w:br/>
              <w:t xml:space="preserve">докладов на научных         </w:t>
              <w:br/>
              <w:t>конференциях, состоявшихся в</w:t>
              <w:br/>
              <w:t xml:space="preserve">отчетном году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печатных листов/на  </w:t>
              <w:br/>
              <w:t xml:space="preserve">единицу штатного    </w:t>
              <w:br/>
              <w:t xml:space="preserve">научно-             </w:t>
              <w:br/>
              <w:t xml:space="preserve">педагогического     </w:t>
              <w:br/>
              <w:t>персонала - более __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</w:t>
              <w:br/>
              <w:t xml:space="preserve">образовательной   </w:t>
              <w:br/>
              <w:t xml:space="preserve">деятельности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еспеченность студентов </w:t>
              <w:br/>
              <w:t xml:space="preserve">учебниками и учебно-        </w:t>
              <w:br/>
              <w:t xml:space="preserve">методическими пособиям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0,5 на одного </w:t>
              <w:br/>
              <w:t xml:space="preserve">человек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ля учебных программ,   </w:t>
              <w:br/>
              <w:t xml:space="preserve">обеспеченных учебно-        </w:t>
              <w:br/>
              <w:t xml:space="preserve">методическими пособиями и   </w:t>
              <w:br/>
              <w:t xml:space="preserve">обучающими комплексам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90%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    </w:t>
              <w:br/>
              <w:t xml:space="preserve">профессорско-     </w:t>
              <w:br/>
              <w:t>преподавательского</w:t>
              <w:br/>
              <w:t xml:space="preserve">состава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ля преподавателей,     </w:t>
              <w:br/>
              <w:t xml:space="preserve">имеющих ученые звания и     </w:t>
              <w:br/>
              <w:t xml:space="preserve">ученые степени кандидата,   </w:t>
              <w:br/>
              <w:t xml:space="preserve">доктора наук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норматива,    </w:t>
              <w:br/>
              <w:t xml:space="preserve">установленного      </w:t>
              <w:br/>
              <w:t xml:space="preserve">лицензией на право  </w:t>
              <w:br/>
              <w:t xml:space="preserve">ведения             </w:t>
              <w:br/>
              <w:t xml:space="preserve">образовательной     </w:t>
              <w:br/>
              <w:t xml:space="preserve">деятельности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защищенных    </w:t>
              <w:br/>
              <w:t xml:space="preserve">кандидатских и докторских   </w:t>
              <w:br/>
              <w:t xml:space="preserve">диссертаций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2 чел. на 100 </w:t>
              <w:br/>
              <w:t xml:space="preserve">человек штатного    </w:t>
              <w:br/>
              <w:t xml:space="preserve">профессорско-       </w:t>
              <w:br/>
              <w:t xml:space="preserve">преподавательского  </w:t>
              <w:br/>
              <w:t xml:space="preserve">состава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оказатели учитываются ежеквартально и по итогам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государственных образовательных учреждений высшего профессионального образования, подведомственных Минэконом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