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сентября 2008 г. N 2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РАБОТЫ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УЧРЕЖДЕНИЯ "ФЕДЕРАЛЬНЫЙ РЕСУРС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 ПО ОРГАНИЗАЦИИ 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КАДРОВ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┬───────────┬─────┬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Целевые показатели            │  Единица  │План │Факт │ %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│ измерения │ &lt;*&gt;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2                    │     3     │  4  │  5  │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Организация подготовки специалистов в    │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ии с Государственным планом    │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готовки управленческих кадров:        │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количество специалистов, прошедших     │   чел.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конкурсный отбор                       │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количество специалистов, завершивших   │   чел.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одготовку                             │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Обеспечение качества обучения:           │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количество образовательных программ,   │    шт.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рошедших экспертизу                   │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количество специалистов, прошедших     │   чел.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итоговое тестирование                  │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Выполнение поручений Комиссии по         │    шт.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и подготовки управленческих    │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дров и государственного заказчика      │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Проведение методических совещаний        │    шт.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/семинаров:                              │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┤           ├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с ответственными секретарями           │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региональных комиссий                  │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┤           ├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с руководителями программ вузов        │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┤           ├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с преподавателями                      │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Организация стажировок в ведущих         │    шт.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х Российской Федерации и за   │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бежом в сроки, согласованные с         │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ими и зарубежными партнерами     │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Нарушения правил, выявленные при         │количество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рке:                                │  случаев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┤           ├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ожарной безопасности                  │           │  X  │     │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┤           ├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охраны труда                           │           │  X  │     │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Нарушения, выявленные при проверке       │ млн. руб. │  X  │     │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ффективности и целевого использования   │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джетных средств                        │       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──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Среднесписочная численность работников   │   чел. 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┴───────────┴─────┴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ановые значения показателей определяются учреждением в соответствии с планом мероприятий по реализации Государственного плана подготовки управленческих кадров для организаций народного хозяйства Российской Федерации в соответствующем учебном году по согласованию с Департаментом экономики социального развития и приоритетных программ Министерства экономического развит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35</Characters>
  <CharactersWithSpaces>4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работы федерального государственного учреждения «Федеральный ресурсный центр по организации подготовки управленческих кадр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