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9 N 5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И КРИТЕРИЕВ ОЦЕНКИ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ЧРЕЖДЕНИЯ "РОССИЙ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ЗАЩИТЫ ЛЕС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Показатели        │            Критерии оцен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Соответствие деятельности │  а) Наличие и качество учредитель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 Уставу и иным  │иных документов (устав, локальные акт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ым правовым      │лицензия, программа развития, план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м                │работы учреждения)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Эффективность проводимых  │  а) Объемы проводимых наземных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 по                  │дистанционных наблюдений за санитарным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сопатологическому       │лесопатологическим состоянием лесов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ниторингу               │  б) объемы проводимо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лесопатологической таксации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в) объемы проводимых экспедицио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пециализированных лесоустроитель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(лесопатологических) обследований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г) предоставление органа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государственной власти Российск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Федерации и органам государств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власти субъектов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информации о состоянии лесов 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екомендуемых лесозащитных мероприятиях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д) радиационный мониторинг 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пределение радиоактивного загряз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на землях лесного фонда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е) снижение площадей погибших лес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насаждений от болезней и вредителей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Эффективность проводимых  │  а) Организация работ по созданию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 и мероприятий по    │использованию объектов единого генети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сному семеноводству     │селекционного комплекса (ЕГСК)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б) ведение государственных реестр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люсовых деревьев и лесных генетичес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езерватов, сводных ведомостей плюсов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еревьев, учет и паспортизация объек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ЕГСК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в) организация работ по формированию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хранению и использованию федер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фонда лесных семян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г) увеличение доли заготовленных семя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 улучшенными наследственным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войствами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Исполнительность          │  а) Своевременность предста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я              │документов, информации и отчет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в Рослесхоз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б) выполнение трудового договора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ослесхозом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в) своевременное оформление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ереоформление правоустанавливающ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окументов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г) сохранность федеральн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обственности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д) соблюдение сроков прохожд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учреждением лицензирования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е) соблюдение финансовой дисциплины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ж) целевое, эффективное и равномер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асходование бюджетных средств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з) прохождение аттестации 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установленные сроки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и) повышение квалификации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мирования руководителя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"Российский центр защиты лес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мулирующие выплаты в виде премий руководителю федерального государственного учреждения "Российский центр защиты леса", подведомственного Рослесхозу, производятся Рослесхозом в процентах к должностному окладу или в абсолютных размерах при условии достижения следующих показателей прем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┬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премирования    │  Единица   │  План  │  Факт   │    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измерения  │        │         │вы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мы проведенных в        │  тыс.га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: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аземных наблюдений за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ым и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патологическим состоянием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истанционных наблюдений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анитарным и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патологическим состоянием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мы проведенной в        │   тыс.га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патологической таксации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мы проведенных          │  тыс. га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диционных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ированных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устроительных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есопатологических)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й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ы и мероприятия по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му семеноводству,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ные в отчетном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, выявленные при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х контролирующих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: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еэффективное и нецелевое │ млн. руб. 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 средств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арушение правил пожарной │ количество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                 │  случаев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храны труда              │ количество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случаев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нт неиспользованных на │     %      │   X    │ 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года бюджетных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игнований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┴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плановых показателей, нарушении сроков представления в Рослесхоз документов, информации и отчетности, нецелевом и неэффективном использовании средств федерального бюджета размер премии руководителю учреждения снижается пропорционально проценту невыполнения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нарушений размер стимулирующей выплаты снижается на 10 - 30%, в случаях грубых нарушений, повлекших тяжкие последствия, снижение стимулирующей выплаты может составить до 5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5</Words>
  <Characters>10873</Characters>
  <CharactersWithSpaces>9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ое агентство лесного хозяйства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и критериев оценки эффективности работы федерального государственного учреждения «Российский центр защиты лес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