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9 N 5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И КРИТЕРИЕВ ОЦЕНКИ ЭФФЕКТИВНОСТИ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УЧРЕЖДЕНИЯ "РОССИЙ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ЗЕЙ ЛЕС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Показатели         │            Критерии оцен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Соответствие деятельности │  а) Наличие и качество учредитель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Уставу и иным  │иных документов (устав, локальные акт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м правовым      │лицензия, программа развития, пла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м                │работы учреждения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Осуществление мониторинга │  а) Сбор отчетных и информацио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стояния и использования │материалов об объектах мониторинг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метов музейного       │объектов музейных фондов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нда, закрепленного на   │  б) обеспечение сохранности экспонато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е оперативного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равления за учреждением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Проведение культурно-     │  а) Организация и проведение экскурс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ссовых мероприятий      │др. мероприятий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б) участие в образователь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рограммах, конкурсах, мероприятиях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Исполнительность          │  а) Своевременность предст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я              │документов, информации и отчетов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лесхоз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б) выполнение трудового договора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ослесхозом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в) своевременное оформление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переоформление правоустанавливающ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документов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г) сохранность федеральн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собственност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д) соблюдение сроков прохо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чреждением лицензирования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е) соблюдение финансовой дисциплины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ж) целевое, эффективное и равномер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расходование бюджетных средств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з) прохождение аттестации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установленные сроки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и) повышение квалифик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и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мирования руководител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Российский музей лес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мулирующие выплаты в виде премий руководителю федерального государственного учреждения "Российский музей леса", подведомственного Рослесхозу, производятся Рослесхозом в процентах к должностному окладу или в абсолютных размерах при условии достижения следующих показателей прем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┬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премирования    │  Единица   │  План  │  Факт   │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измерения  │        │         │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┴────────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мы и эффективность      │   (излагается в произвольной форм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ых в отчетном периоде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мониторингу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 и использования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 музейного фонда,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епленного на праве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ивного управления за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м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┬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культурно-массовых │ количество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я, выявленные при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х контролирующих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: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еэффективное и нецелевое │  млн. руб.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средств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рушение правил пожарной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          │  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храны труда              │ количество │   X    │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</w:t>
      </w:r>
      <w:r>
        <w:rPr/>
        <w:t>случаев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неиспользованных на   │     %      │   X    │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бюджетных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игнований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┴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плановых показателей, нарушении сроков представления в Рослесхоз документов, информации и отчетности, нецелевом и неэффективном использовании средств федерального бюджета размер премии руководителю учреждения снижается пропорционально проценту невыполнения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нарушений размер стимулирующей выплаты снижается на 10 - 30%, в случаях грубых нарушений, повлекших тяжкие последствия, снижение стимулирующей выплаты может составить до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2</Characters>
  <CharactersWithSpaces>5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лесного хозяйства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и критериев оценки эффективности работы федерального государственного учреждения «Российский музей лес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