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ЦЕНТРЛЕ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Показатели         │            Критерии оцен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Соответствие деятельности │  а) Наличие и качество учредитель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Уставу и иным  │иных документов (устав, локальные ак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м правовым      │лицензия, программа развития,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│работы учреждения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рганизация и координация │  а) организация работы лес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по апробации │селекционно-семеноводческих центров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овационных технологий  │внедрения инновационных технолог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дения лесного           │ведения лесного семеноводства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меноводства и           │выращивания посадочного материала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ращивания посадочного   │регионах Российской Федераци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а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Осуществление             │  а) Разработка, апробация, внедр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ого оснащения    │технологий, машин, механизмов для ц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ых селекционно-       │ведения лесного семеноводства, сбор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меноводческих центров   │переработки, хранения лесосем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ыми              │сырья, семян и выращивания посадоч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ими          │материала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плексами по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работке лесосеменного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ырья, семян и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ращивания посадочного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а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Исполнительность          │  а) Своевременность пред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             │документов, информации и отчето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выполнение трудового договор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ом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своевременное оформлен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реоформление правоустанавлив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кумент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сохранност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бствен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соблюдение сроков прох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реждением лицензирования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е) соблюдение финансовой дисциплины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ж) целевое, эффективное и равном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сходование бюджетных средств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з) прохождение аттестации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становленные срок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и) повышение квалифик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Центрле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ю федерального государственного учреждения "Центрлес", подведомственного Рослесхозу, производятся Рослесхозом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премирования    │  Единица   │ План   │  Факт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измерения  │        │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 работы лесных   │     X      │ (излагается в произво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о-семеноводческих   │            │           форм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ов для внедрения   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овационных технологий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я лесного семеноводства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ращивания посадочного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в регионах    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аботка, апробация,      │     X      │ (излагается в произво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дрение технологий, машин,  │            │           форм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ов для целей ведения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семеноводства, сбора,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, хранения   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семенного сырья, семян и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посадочного 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                    │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, выявленные при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х контролирующих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: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эффективное и нецелевое │ млн. руб. 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редств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рушение правил пожарной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│  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храны труда             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неиспользованных на   │     %      │   X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бюджетных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703</Characters>
  <CharactersWithSpaces>6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федерального государственного учреждения «Центрле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