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5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И КРИТЕРИЕВ ОЦЕНКИ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РОСЛЕСХОЗУ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Показатели        │             Критерии оценк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Соответствие деятельности│  а) Наличие и качество учредитель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реждения уставу и иным │иных документов (устав, локальные акт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тивным правовым     │лицензия, свидетельство о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м               │аккредитации, программа развития, пл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работы образовательного учреждени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учебно-программная документация)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б) наличие общественной систе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управления образовательным учрежд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(совет, наблюдательный совет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попечительский совет и т.д.)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Уровень организации      │  а) Выполнение контрольных цифр прие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и контроля    │обучающихся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ебно-воспитательного   │  б) полнота выполнения учебных планов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сса, качество       │программ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готовки выпускников   │  в) количество выпускников, получивш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дипломы с  отличием (в процента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к общему числу)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г) наличие учащихся, завоевавш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призовые места в международных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общероссийских, региональных и и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конкурсах и олимпиадах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д) результаты итоговой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аттестации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е) участие во всероссийских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региональных олимпиадах, смотрах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конкурсах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ж) процент охвата обучающихся кружк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и спортивно-массовой работой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│Соответствие содержания  │  а) Наличие утвержденных рабочих учеб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зования федеральным  │планов и программ в соответствии с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ым          │стандартами учебно-методическ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зовательным          │сопровождения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андартам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│Организация инновационной│  а) Использование современ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, обновление │образовательных технологий, включ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зовательных          │информационные, наличие эксперимент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ологий               │площадки, ресурсного центра, типо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модели управления качеством образова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новых форм организации учебного процес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и др.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б) введение новых професси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специальностей, соответствующ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потребностям рынка труда в лес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отрасли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│Подготовка кадров в      │  а) Процент выпускников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          │трудоустроившихся по получен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требностями рынка труда│специальности в течение одного года (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общей численности выпускников)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б) процент выпускников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трудоустроившихся в лесной отрасли (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общей численности выпускников)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в) доля студентов, обучающихся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целевым контрактам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г) наличие договоров с предприятиям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организациями лесного хозяйства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организации практики обучающихся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д) наличие службы по трудоустройству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образовательном учрежден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│Организация работы по    │  а) Наличие учебно-материальной базы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витию учебно-         │соответствии с федеральным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ериальной базы        │государственными образовательны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стандартами, требованиями санитарно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гигиенических норм и пожар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безопасности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б) наличие нормативной документаци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охране труда, обеспечению безопас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жизнедеятельности образовате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учреждения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в) своевременность выбытия основ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фондов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г) обеспеченность библиотек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электронными ресурсами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д) подключение к сети ИНТЕРНЕТ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е) наличие и эффективнос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использования материально-техни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базы для внеучебной работы с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обучающимися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ж) объем внебюджетных средств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используемых на развитие учебно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материальной базы учреждения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│Организация работы по    │  а) Удельный вес учащихся, родите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циальной поддержке     │которых работают в лесном хозяйстве (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учающихся, в т.ч. детей│общей численности обучающихся)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ников лесного       │  б) организация питания обучающихся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а, детей-сирот,  │  в) количество детей-сирот, детей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тей, находящихся под   │находящихся под опекой, попечительством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екой, попечительством  │  г) материальная обеспеченность дете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сирот, детей, находящихся под опеко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попечительством, в соответствии 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нормами, предоставление льгот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│Организация работы с     │  а) Проведение методических совеща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дагогическими кадрами  │(семинаров) с педагогическими кадрами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административным       │  б) проведение аттестации педагог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соналом учреждения    │кадров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в) процент аттестованных педагог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кадров на II, I и высшую категории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г) повышение квалификации кадров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д) формирование кадрового резерва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е) оформление документов на поощр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работников учреждения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ж) наличие учебников и учебно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методических пособий и разработок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созданных преподавателями учреждени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│Организация работы со    │  а) количество курируемых школь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школьными лесничествами  │лесничеств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б) количество студенческих работ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направленных на участие в юниорск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конкурс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│Исполнительность         │  а) Своевременность предст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ителя             │документов, информации и отчето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Рослесхоз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б) выполнение трудового договора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учредителем - Рослесхозом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в) своевременное оформление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переоформление правоустанавливающ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документов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г) сохранность федераль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собственности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д) соблюдение сроков прохо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учреждением лицензирования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государственной аккредитации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е) соблюдение финансовой дисциплины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ж) целевое, эффективное и равномер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расходование бюджетных средств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з) прохождение аттестации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установленные сроки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</w:t>
      </w:r>
      <w:r>
        <w:rPr/>
        <w:t>и) повышение квалификац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мирования руководителей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образовательных учреждений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ующие выплаты в виде премий руководителям подведомственных Рослесхозу государственных образовательных учреждений среднего профессионального образования производятся Рослесхозом в процентах к должностному окладу или в абсолютных размерах при условии достижения следующих показателей прем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┬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и премирования     │  Единица  │ План  │  Факт   │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измерения │       │         │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контрольных цифр     │    чел.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а обучающихся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пециалистов,        │    чел.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ивших обучение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%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я выпускников, получивших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пломы с отличием (в процентах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бщему числу)   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учащихся, завоевавших   │    чел.   │   X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овые места в международных,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х, региональных и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конкурсах и олимпиадах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о всероссийских и      │   колич.  │   X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х олимпиадах,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трах, конкурсах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дрение новых образовательных │   колич.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й и принципов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учебного процесса,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с использованием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ременных информационных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й: количество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ьютеров, имеющих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ключение к системе ИНТЕРНЕТ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ие новых направлений      │   колич.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и (специальностей),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потребностям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а труда в лесной отрасли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вес численности        │     %     │   X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ников, трудоустроившихся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чение одного года по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й специальности, от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й численности выпускников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вес учащихся, родители │     %     │   X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работают в лесном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, в общей численности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ающихся       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методических         │   колич.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щаний (семинаров), мастер-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ов           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аттестованных           │     %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агогических кадров на II, I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ысшую категории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учебников и учебно-     │   колич.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ических пособий и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ок, созданных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подавателями учреждения в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ем году      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урируемых школьных  │   колич.  │   X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ичеств        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, выявленные при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х контролирующих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:          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еэффективное и нецелевое   │ млн. руб. │   X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средств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рушение правил пожарной   │количество │   X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             │  случаев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храны труда                │количество │   X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случаев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неиспользованных на     │     %     │   X   │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года бюджетных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игнований      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кредиторской задолженности │     %     │   X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щем объеме средств,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Учреждению на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    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е суммы недостач и      │     %     │   X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щений к сумме основных фондов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атериальных запасов          │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┴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плановых показателей, нарушении сроков представления в Рослесхоз документов, информации и отчетности, нецелевом и неэффективном использовании средств федерального бюджета размер премии руководителю учреждения снижается пропорционально проценту невыполнения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нарушений размер стимулирующей выплаты снижается на 10 - 30%, в случаях грубых нарушений, повлекших тяжкие последствия, снижение стимулирующей выплаты может составить до 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9</Words>
  <Characters>18923</Characters>
  <CharactersWithSpaces>16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лесного хозяйства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и критериев оценки эффективности работы подведомственных Рослесхозу федеральных государственных образовательных учреждений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