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ТК, принятых в ФКГ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40"/>
        <w:gridCol w:w="1620"/>
        <w:gridCol w:w="539"/>
        <w:gridCol w:w="1756"/>
        <w:gridCol w:w="540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С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С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08</Characters>
  <CharactersWithSpaces>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ифровых топографических карт, принятых в федеральном картографо-геодезическом фонде (приложение к акту приемки в федеральный картографо-геодезический фонд номенклатурных листов цифровых топографических карт, изготовленных по государственному 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