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января 2005 г. N 4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участков недр, аукционы по котор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дут проведены в _________ месяце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214"/>
        <w:gridCol w:w="1486"/>
        <w:gridCol w:w="1349"/>
        <w:gridCol w:w="1351"/>
        <w:gridCol w:w="134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>Российской</w:t>
              <w:br/>
              <w:t>Федерац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участка </w:t>
              <w:br/>
              <w:t xml:space="preserve">недр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ы  </w:t>
              <w:br/>
              <w:t xml:space="preserve">полезных </w:t>
              <w:br/>
              <w:t>ископаемых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-</w:t>
              <w:br/>
              <w:t xml:space="preserve">ведения  </w:t>
              <w:br/>
              <w:t xml:space="preserve">аукцион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- </w:t>
              <w:br/>
              <w:t>ступления</w:t>
              <w:br/>
              <w:t xml:space="preserve">разового </w:t>
              <w:br/>
              <w:t xml:space="preserve">платеж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ый</w:t>
              <w:br/>
              <w:t xml:space="preserve">размер  </w:t>
              <w:br/>
              <w:t xml:space="preserve">разового </w:t>
              <w:br/>
              <w:t xml:space="preserve">платеж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правления ______________ 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5</Characters>
  <CharactersWithSpaces>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Федеральное агентство по недропользованию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частков недр, по которым будут проведены аукци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