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участков недр, аукционы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ут проведены в ________________ месяце 2006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петенция Федерального агентства по недропользов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5"/>
        <w:gridCol w:w="1485"/>
        <w:gridCol w:w="1484"/>
        <w:gridCol w:w="1351"/>
        <w:gridCol w:w="67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частка нед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аукцио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несения </w:t>
              <w:br/>
              <w:t xml:space="preserve">задатка, </w:t>
              <w:br/>
              <w:t xml:space="preserve">согласно </w:t>
              <w:br/>
              <w:t xml:space="preserve">условиям </w:t>
              <w:br/>
              <w:t>проведения</w:t>
              <w:br/>
              <w:t xml:space="preserve">аукцион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товый</w:t>
              <w:br/>
              <w:t xml:space="preserve">размер  </w:t>
              <w:br/>
              <w:t xml:space="preserve">разового </w:t>
              <w:br/>
              <w:t xml:space="preserve">платежа </w:t>
              <w:br/>
              <w:t xml:space="preserve">(тыс.  </w:t>
              <w:br/>
              <w:t xml:space="preserve">руб.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лицензирования             В.А. Согияйн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, по которым будут проведены аукционы (компетенция Федерального агентства по недропользо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