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участков недр, аукционы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дут проведены в ________________ месяце 2006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петенция регионального/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недропользов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2430"/>
        <w:gridCol w:w="1619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частка нед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аукцион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несения задатка,</w:t>
              <w:br/>
              <w:t>согласно условиям</w:t>
              <w:br/>
              <w:t xml:space="preserve">проведения   </w:t>
              <w:br/>
              <w:t xml:space="preserve">аукцион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ый </w:t>
              <w:br/>
              <w:t xml:space="preserve">размер  </w:t>
              <w:br/>
              <w:t xml:space="preserve">разового </w:t>
              <w:br/>
              <w:t xml:space="preserve">платежа  </w:t>
              <w:br/>
              <w:t>(тыс. 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, по которым будут проведены аукционы (компетенция регионального/территориального агентства по недропользова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