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ДОЛЕВ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620"/>
        <w:gridCol w:w="944"/>
        <w:gridCol w:w="1081"/>
        <w:gridCol w:w="1080"/>
        <w:gridCol w:w="944"/>
        <w:gridCol w:w="1620"/>
        <w:gridCol w:w="1891"/>
        <w:gridCol w:w="944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</w:t>
              <w:br/>
              <w:t xml:space="preserve">наименование </w:t>
              <w:br/>
              <w:t xml:space="preserve">организаци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>нахождения/</w:t>
              <w:br/>
              <w:t xml:space="preserve">почтовый   </w:t>
              <w:br/>
              <w:t xml:space="preserve">адрес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шестоящий</w:t>
              <w:br/>
              <w:t xml:space="preserve">орган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>руководителя,</w:t>
              <w:br/>
              <w:t xml:space="preserve">телефон      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праве    </w:t>
              <w:br/>
              <w:t xml:space="preserve">долевой         </w:t>
              <w:br/>
              <w:t xml:space="preserve">собствен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</w:t>
              <w:br/>
              <w:t>(СОАТО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ГУ  </w:t>
              <w:br/>
              <w:t>(СООГУ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ПФ </w:t>
              <w:br/>
              <w:t>(КОПФ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2834"/>
        <w:gridCol w:w="2296"/>
        <w:gridCol w:w="2024"/>
        <w:gridCol w:w="2026"/>
        <w:gridCol w:w="944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                                       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праве    </w:t>
              <w:br/>
              <w:t xml:space="preserve">долевой         </w:t>
              <w:br/>
              <w:t xml:space="preserve">собственности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серия,     </w:t>
              <w:br/>
              <w:t xml:space="preserve">номер, кем выдан,   </w:t>
              <w:br/>
              <w:t xml:space="preserve">дата выдачи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   </w:t>
              <w:br/>
              <w:t xml:space="preserve">жительства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М.П.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ников долевой собственности Московской области и иных субъектов граждански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