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5.02.2009 N 125, в котором приведена данная форма, вступил в силу с 13 февра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09 г. N 1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ников ВЭД, в отношении которых планируется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очных мероприятий, государственная регистрац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уществлена в регион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1"/>
        <w:gridCol w:w="539"/>
        <w:gridCol w:w="675"/>
        <w:gridCol w:w="2701"/>
        <w:gridCol w:w="323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, Ф.И.О.</w:t>
              <w:br/>
              <w:t xml:space="preserve">физического </w:t>
              <w:br/>
              <w:t xml:space="preserve">лиц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государственной  </w:t>
              <w:br/>
              <w:t xml:space="preserve">регистрации    </w:t>
              <w:br/>
              <w:t>(юридический адрес)</w:t>
              <w:br/>
              <w:t xml:space="preserve">юридического лица, </w:t>
              <w:br/>
              <w:t>данные о документе,</w:t>
              <w:br/>
              <w:t xml:space="preserve">удостоверяющем   </w:t>
              <w:br/>
              <w:t xml:space="preserve">личность      </w:t>
              <w:br/>
              <w:t xml:space="preserve">физического лица и </w:t>
              <w:br/>
              <w:t xml:space="preserve">адрес его места  </w:t>
              <w:br/>
              <w:t xml:space="preserve">жительства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аможенного органа,</w:t>
              <w:br/>
              <w:t xml:space="preserve">осуществляющего    </w:t>
              <w:br/>
              <w:t>контроль за соблюдением</w:t>
              <w:br/>
              <w:t xml:space="preserve">участником ВЭД     </w:t>
              <w:br/>
              <w:t xml:space="preserve">требований валютного  </w:t>
              <w:br/>
              <w:t xml:space="preserve">законодательства    </w:t>
              <w:br/>
              <w:t xml:space="preserve">Российской Федерации и </w:t>
              <w:br/>
              <w:t>актов органов валютного</w:t>
              <w:br/>
              <w:t xml:space="preserve">регулиро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таможенная служба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ников ВЭД, в отношении которых планируется проведение проверочных мероприятий, государственная регистрация которых осуществлена в регион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