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1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стоимости расхода мате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и расхода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воен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бных дисциплин цикла военно-профессиональных дисципл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ализующих квалификационные требования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ециальности, группы военных специальност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283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шифр) учебных дисциплин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 </w:t>
              <w:br/>
              <w:t xml:space="preserve">учебных зан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уза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1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обороны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ебных дисциплин цикла военно-профессиональных дисциплин, реализующих квалификационные требования по военной специальности, группы военных специаль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