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п. 4,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или специальную подготовк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онно-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боты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бных дисциплин, реали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валификацио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дисциплин,                   </w:t>
              <w:br/>
              <w:t xml:space="preserve">другие виды учебной работы слушателя (курсанта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ые курсы, предметы, дисциплины (модули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герные сборы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ния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ктики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вые аттестаци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учебной работы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разовательного учреждения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ебных дисциплин, реализующих квалификационные требования в образовательном учреждении ФСБ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