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1.02.2011 N 114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_ году субсидии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бюдж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финанс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реализацией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х на совершенств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бо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сосудистыми заболев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201_ г.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реждений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 и муниципальных образ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которых реализуются мероприятия, напр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совершенствование медицинской помощи бо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сосудистыми заболеван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1080"/>
        <w:gridCol w:w="945"/>
        <w:gridCol w:w="1890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государственного или    </w:t>
              <w:br/>
              <w:t xml:space="preserve">муниципального учреждения </w:t>
              <w:br/>
              <w:t xml:space="preserve">здравоохранения в     </w:t>
              <w:br/>
              <w:t xml:space="preserve">соответствии с Уставом 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учреждения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адрес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7</Characters>
  <CharactersWithSpaces>1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учреждений здравоохранения и муниципальных образований, в которых реализуются мероприятия, направленные на совершенствование медицинской помощи больным с сосудистыми заболеваниями (приложение к соглашению о софинансировании расходных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