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 Соглашению между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мощи пострадавшим при дорож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анспортных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здравоохранения Субъекта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й, которым закупается оборудование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медицинской помощи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дорожно-транспортных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64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учреждений здравоохранения </w:t>
              <w:br/>
              <w:t xml:space="preserve">Субъекта и муниципальных  </w:t>
              <w:br/>
              <w:t xml:space="preserve">образований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, закупаемое  </w:t>
              <w:br/>
              <w:t xml:space="preserve">для учреждений здравоохранения     </w:t>
              <w:br/>
              <w:t xml:space="preserve">Субъекта и муниципальных образований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шт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учреждений здравоохранения Субъекта и муниципальных образований, которым закупается оборудование для реализации мероприятий, направленных на совершенствование организации медицинской помощи пострадавшим при дорожно-транспортных происшествия (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