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сшим органом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о софинанс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реал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х на форм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орового образа жиз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 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сокращение потреб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я и таб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здравоохранения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учреждений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, для которых закупа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для 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ормирование здорового образа жизни у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включая сокра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ения алкоголя и таба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3781"/>
        <w:gridCol w:w="202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  </w:t>
              <w:br/>
              <w:t xml:space="preserve">здравоохранения субъекта </w:t>
              <w:br/>
              <w:t xml:space="preserve">Российской Федерации и  </w:t>
              <w:br/>
              <w:t>учреждения здравоохранения</w:t>
              <w:br/>
              <w:t>муниципального образования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борудования, закупаемого    </w:t>
              <w:br/>
              <w:t xml:space="preserve">для реализации мероприятий, направленных </w:t>
              <w:br/>
              <w:t xml:space="preserve">на формирование здорового образа жизни  </w:t>
              <w:br/>
              <w:t xml:space="preserve">у граждан Российской Федерации, включая  </w:t>
              <w:br/>
              <w:t xml:space="preserve">сокращение потребления алкоголя и табак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(шт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учреждений здравоохранения субъекта Российской Федерации и учреждений здравоохранения муниципального образования, для которых закупается оборудование для реализации мероприятий, направленных на формирование здорового образа жизни у граждан Ро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