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ЛУГ И РАБОТ ПО СОДЕРЖАНИЮ ОБЩЕ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МНОГОКВАРТИРНОМ ДОМ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 Многоквартирного до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4"/>
        <w:gridCol w:w="2025"/>
        <w:gridCol w:w="2296"/>
        <w:gridCol w:w="1080"/>
        <w:gridCol w:w="1349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ая</w:t>
              <w:br/>
              <w:t xml:space="preserve">плата  </w:t>
              <w:br/>
              <w:t xml:space="preserve">(руб.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-ть    </w:t>
              <w:br/>
              <w:t xml:space="preserve">1 кв. м  </w:t>
              <w:br/>
              <w:t xml:space="preserve">общ.     </w:t>
              <w:br/>
              <w:t xml:space="preserve">площади  </w:t>
              <w:br/>
              <w:t xml:space="preserve">(руб./   </w:t>
              <w:br/>
              <w:t xml:space="preserve">кв. м    </w:t>
              <w:br/>
              <w:t xml:space="preserve">в месяц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Санитарные работы по содержанию помещений общего пользования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метание полов  </w:t>
              <w:br/>
              <w:t>во всех помещениях</w:t>
              <w:br/>
              <w:t xml:space="preserve">общего            </w:t>
              <w:br/>
              <w:t xml:space="preserve">пользования,      </w:t>
              <w:br/>
              <w:t xml:space="preserve">кабины лифта      </w:t>
              <w:br/>
              <w:t xml:space="preserve">и протирка        </w:t>
              <w:br/>
              <w:t>их влажной швабро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   </w:t>
              <w:br/>
              <w:t xml:space="preserve">в неделю  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 не реже      </w:t>
              <w:br/>
              <w:t>предусмотренного</w:t>
              <w:br/>
              <w:t xml:space="preserve">нормативами &lt;*&gt; </w:t>
              <w:br/>
              <w:t xml:space="preserve">по эксплуатации </w:t>
              <w:br/>
              <w:t xml:space="preserve">жилищного фон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истка и протирка</w:t>
              <w:br/>
              <w:t xml:space="preserve">влажной шваброй   </w:t>
              <w:br/>
              <w:t xml:space="preserve">мусорных камер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   </w:t>
              <w:br/>
              <w:t xml:space="preserve">в неделю      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ытье и протирка  </w:t>
              <w:br/>
              <w:t xml:space="preserve">закрывающих       </w:t>
              <w:br/>
              <w:t xml:space="preserve">устройств         </w:t>
              <w:br/>
              <w:t xml:space="preserve">мусоропровод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   </w:t>
              <w:br/>
              <w:t xml:space="preserve">в месяц       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рка пыли     </w:t>
              <w:br/>
              <w:t xml:space="preserve">с колпаков        </w:t>
              <w:br/>
              <w:t xml:space="preserve">светильников,     </w:t>
              <w:br/>
              <w:t xml:space="preserve">подоконников      </w:t>
              <w:br/>
              <w:t xml:space="preserve">в помещениях      </w:t>
              <w:br/>
              <w:t>общего пользов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   </w:t>
              <w:br/>
              <w:t xml:space="preserve">в год         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ытье и протирка  </w:t>
              <w:br/>
              <w:t xml:space="preserve">дверей и окон     </w:t>
              <w:br/>
              <w:t xml:space="preserve">в помещениях      </w:t>
              <w:br/>
              <w:t xml:space="preserve">общего            </w:t>
              <w:br/>
              <w:t xml:space="preserve">пользования,      </w:t>
              <w:br/>
              <w:t xml:space="preserve">включая двери     </w:t>
              <w:br/>
              <w:t xml:space="preserve">мусорных камер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   </w:t>
              <w:br/>
              <w:t xml:space="preserve">в год         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чердачного </w:t>
              <w:br/>
              <w:t xml:space="preserve">и подвального     </w:t>
              <w:br/>
              <w:t xml:space="preserve">помещений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   </w:t>
              <w:br/>
              <w:t xml:space="preserve">в год         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зданий </w:t>
              <w:br/>
              <w:t xml:space="preserve">к праздникам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в год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Уборка земельного участка, входящего в состав общего имущества  </w:t>
              <w:br/>
              <w:t xml:space="preserve">Многоквартирного дома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метание        </w:t>
              <w:br/>
              <w:t>земельного участка</w:t>
              <w:br/>
              <w:t xml:space="preserve">в летний период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 в неделю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в тротуаров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мусора     </w:t>
              <w:br/>
              <w:t xml:space="preserve">с газона, очистка </w:t>
              <w:br/>
              <w:t xml:space="preserve">урн      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 в неделю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орка мусора     </w:t>
              <w:br/>
              <w:t xml:space="preserve">на контейнерных   </w:t>
              <w:br/>
              <w:t xml:space="preserve">площадках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 раз в неделю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в газонов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ижка газона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мере необходимост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езка деревьев </w:t>
              <w:br/>
              <w:t xml:space="preserve">и кустов 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ка и ремонт  </w:t>
              <w:br/>
              <w:t xml:space="preserve">детских           </w:t>
              <w:br/>
              <w:t xml:space="preserve">и спортивных      </w:t>
              <w:br/>
              <w:t xml:space="preserve">площадок,         </w:t>
              <w:br/>
              <w:t xml:space="preserve">элементов         </w:t>
              <w:br/>
              <w:t xml:space="preserve">благоустройства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ере перехода к эксплуатации</w:t>
              <w:br/>
              <w:t xml:space="preserve">в весенне-летний период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вижка           </w:t>
              <w:br/>
              <w:t>и подметание снега</w:t>
              <w:br/>
              <w:t xml:space="preserve">при отсутствии    </w:t>
              <w:br/>
              <w:t xml:space="preserve">снегопадов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 в неделю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вижка           </w:t>
              <w:br/>
              <w:t>и подметание снега</w:t>
              <w:br/>
              <w:t xml:space="preserve">при снегопаде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. Начало  </w:t>
              <w:br/>
              <w:t xml:space="preserve">работ не позднее ___ часов     </w:t>
              <w:br/>
              <w:t xml:space="preserve">после начала снегопад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ация        </w:t>
              <w:br/>
              <w:t xml:space="preserve">скользкости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расывание снега </w:t>
              <w:br/>
              <w:t xml:space="preserve">с крыш, сбивание  </w:t>
              <w:br/>
              <w:t xml:space="preserve">сосулек  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Услуги вывоза бытовых отходов и крупногабаритного мусор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 твердых     </w:t>
              <w:br/>
              <w:t xml:space="preserve">бытовых отходов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             </w:t>
              <w:br/>
              <w:t xml:space="preserve">крупногабаритного </w:t>
              <w:br/>
              <w:t xml:space="preserve">мусора   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Подготовка Многоквартирного дома к сезонной эксплуатации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епление        </w:t>
              <w:br/>
              <w:t xml:space="preserve">водосточных труб, </w:t>
              <w:br/>
              <w:t xml:space="preserve">колен и воронок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в год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консервирование</w:t>
              <w:br/>
              <w:t xml:space="preserve">и ремонт          </w:t>
              <w:br/>
              <w:t xml:space="preserve">поливочной        </w:t>
              <w:br/>
              <w:t xml:space="preserve">системы,          </w:t>
              <w:br/>
              <w:t xml:space="preserve">консервация       </w:t>
              <w:br/>
              <w:t xml:space="preserve">системы           </w:t>
              <w:br/>
              <w:t xml:space="preserve">центрального      </w:t>
              <w:br/>
              <w:t xml:space="preserve">отопления, ремонт </w:t>
              <w:br/>
              <w:t>просевших отмосток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ере перехода к эксплуатации</w:t>
              <w:br/>
              <w:t xml:space="preserve">дома в весенне-летний перио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разбитых   </w:t>
              <w:br/>
              <w:t xml:space="preserve">стекол окон       </w:t>
              <w:br/>
              <w:t xml:space="preserve">и дверей          </w:t>
              <w:br/>
              <w:t xml:space="preserve">в помещениях      </w:t>
              <w:br/>
              <w:t>общего пользования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,           </w:t>
              <w:br/>
              <w:t xml:space="preserve">регулировка       </w:t>
              <w:br/>
              <w:t>и испытание систем</w:t>
              <w:br/>
              <w:t xml:space="preserve">центрального      </w:t>
              <w:br/>
              <w:t xml:space="preserve">отопления,        </w:t>
              <w:br/>
              <w:t xml:space="preserve">утепление         </w:t>
              <w:br/>
              <w:t xml:space="preserve">бойлеров,         </w:t>
              <w:br/>
              <w:t xml:space="preserve">утепление         </w:t>
              <w:br/>
              <w:t xml:space="preserve">и прочистка       </w:t>
              <w:br/>
              <w:t>дымовентиляционных</w:t>
              <w:br/>
              <w:t xml:space="preserve">каналов,          </w:t>
              <w:br/>
              <w:t xml:space="preserve">консервация       </w:t>
              <w:br/>
              <w:t>поливочных систем,</w:t>
              <w:br/>
              <w:t>проверка состояния</w:t>
              <w:br/>
              <w:t xml:space="preserve">и ремонт продухов </w:t>
              <w:br/>
              <w:t xml:space="preserve">в цоколях зданий, </w:t>
              <w:br/>
              <w:t>ремонт и утепление</w:t>
              <w:br/>
              <w:t xml:space="preserve">наружных          </w:t>
              <w:br/>
              <w:t xml:space="preserve">водоразборных     </w:t>
              <w:br/>
              <w:t xml:space="preserve">кранов и колонок, </w:t>
              <w:br/>
              <w:t xml:space="preserve">ремонт            </w:t>
              <w:br/>
              <w:t xml:space="preserve">и укрепление      </w:t>
              <w:br/>
              <w:t xml:space="preserve">входных дверей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ере перехода к эксплуатации</w:t>
              <w:br/>
              <w:t xml:space="preserve">дома в осенне-зимний пери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вка          </w:t>
              <w:br/>
              <w:t xml:space="preserve">и опрессовка      </w:t>
              <w:br/>
              <w:t xml:space="preserve">систем            </w:t>
              <w:br/>
              <w:t xml:space="preserve">центрального      </w:t>
              <w:br/>
              <w:t xml:space="preserve">отопления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ере перехода к эксплуатации</w:t>
              <w:br/>
              <w:t xml:space="preserve">дома в осенне-зимний пери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Проведение технических осмотров и мелкий ремонт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       </w:t>
              <w:br/>
              <w:t xml:space="preserve">технических       </w:t>
              <w:br/>
              <w:t xml:space="preserve">осмотров          </w:t>
              <w:br/>
              <w:t xml:space="preserve">и устранение      </w:t>
              <w:br/>
              <w:t xml:space="preserve">незначительных    </w:t>
              <w:br/>
              <w:t xml:space="preserve">неисправностей    </w:t>
              <w:br/>
              <w:t xml:space="preserve">в системах        </w:t>
              <w:br/>
              <w:t xml:space="preserve">водопровода       </w:t>
              <w:br/>
              <w:t xml:space="preserve">и канализации,    </w:t>
              <w:br/>
              <w:t xml:space="preserve">теплоснабжения,   </w:t>
              <w:br/>
              <w:t>электротехнических</w:t>
              <w:br/>
              <w:t xml:space="preserve">устройств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стка канализационного     </w:t>
              <w:br/>
              <w:t xml:space="preserve">лежака - ___ случаев в год.    </w:t>
              <w:br/>
              <w:t xml:space="preserve">Проверка исправности           </w:t>
              <w:br/>
              <w:t xml:space="preserve">канализационных вытяжек - ___  </w:t>
              <w:br/>
              <w:t xml:space="preserve">проверок в год.                </w:t>
              <w:br/>
              <w:t xml:space="preserve">Проверка наличия тяги          </w:t>
              <w:br/>
              <w:t xml:space="preserve">в дымовентиляционных           </w:t>
              <w:br/>
              <w:t xml:space="preserve">каналах - ___ проверок в год.  </w:t>
              <w:br/>
              <w:t xml:space="preserve">Проверка заземления оболочки   </w:t>
              <w:br/>
              <w:t xml:space="preserve">электрокабеля, замеры          </w:t>
              <w:br/>
              <w:t xml:space="preserve">сопротивления изоляции         </w:t>
              <w:br/>
              <w:t xml:space="preserve">проводов - ___ раз в год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овка       </w:t>
              <w:br/>
              <w:t xml:space="preserve">и наладка систем  </w:t>
              <w:br/>
              <w:t xml:space="preserve">отопления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адобности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ерка и ремонт  </w:t>
              <w:br/>
              <w:t xml:space="preserve">коллективных      </w:t>
              <w:br/>
              <w:t xml:space="preserve">приборов учета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и тип приборов,     </w:t>
              <w:br/>
              <w:t>требующих проведения поверки, -</w:t>
              <w:br/>
              <w:t xml:space="preserve">_____ шт.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      </w:t>
              <w:br/>
              <w:t>лифтов и лифтового</w:t>
              <w:br/>
              <w:t xml:space="preserve">хозяйства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дневно круглосуточно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     </w:t>
              <w:br/>
              <w:t xml:space="preserve">ламп-сигналов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круглосуточно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     </w:t>
              <w:br/>
              <w:t xml:space="preserve">систем            </w:t>
              <w:br/>
              <w:t xml:space="preserve">дымоудаления      </w:t>
              <w:br/>
              <w:t xml:space="preserve">и противопожарной </w:t>
              <w:br/>
              <w:t xml:space="preserve">безопасности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       </w:t>
              <w:br/>
              <w:t>электротехнических</w:t>
              <w:br/>
              <w:t xml:space="preserve">замеров:          </w:t>
              <w:br/>
              <w:t xml:space="preserve">- сопротивления;  </w:t>
              <w:br/>
              <w:t xml:space="preserve">- изоляции;       </w:t>
              <w:br/>
              <w:t xml:space="preserve">- фазы-нуль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требованиям           </w:t>
              <w:br/>
              <w:t xml:space="preserve">технических регламентов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Устранение аварии и выполнение заявок населения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аварии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истемах водоснабжения,     </w:t>
              <w:br/>
              <w:t xml:space="preserve">теплоснабжения, газоснабжения  </w:t>
              <w:br/>
              <w:t xml:space="preserve">в течение ___ минут;           </w:t>
              <w:br/>
              <w:t xml:space="preserve">на системах канализации        </w:t>
              <w:br/>
              <w:t xml:space="preserve">в течение ___ минут;           </w:t>
              <w:br/>
              <w:t xml:space="preserve">на системах энергоснабжения    </w:t>
              <w:br/>
              <w:t xml:space="preserve">в течение ___ минут после      </w:t>
              <w:br/>
              <w:t xml:space="preserve">получения заявки диспетчеро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заявок </w:t>
              <w:br/>
              <w:t xml:space="preserve">населения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ечка кровли -              </w:t>
              <w:br/>
              <w:t xml:space="preserve">___ сутки(ок);                 </w:t>
              <w:br/>
              <w:t xml:space="preserve">нарушение водоотвода -         </w:t>
              <w:br/>
              <w:t xml:space="preserve">___ сутки(ок);                 </w:t>
              <w:br/>
              <w:t xml:space="preserve">замена разбитого стекла -      </w:t>
              <w:br/>
              <w:t xml:space="preserve">___ сутки(ок);                 </w:t>
              <w:br/>
              <w:t xml:space="preserve">неисправность освещения мест   </w:t>
              <w:br/>
              <w:t>общего пользования - ___ суток;</w:t>
              <w:br/>
              <w:t xml:space="preserve">неисправность электрической    </w:t>
              <w:br/>
              <w:t xml:space="preserve">проводки оборудования -        </w:t>
              <w:br/>
              <w:t xml:space="preserve">___ часов;                     </w:t>
              <w:br/>
              <w:t>неисправность лифта - ___ часов</w:t>
              <w:br/>
              <w:t xml:space="preserve">с момента получения заявк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. Прочие услуги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атизация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а в год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зинсекция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 раза в неделю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рмативы по эксплуатации жилищного фонда утверждены постановлением главы городского округа от 13.08.2007 N 741-П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7</Words>
  <Characters>7005</Characters>
  <CharactersWithSpaces>5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слуг и работ по содержанию общего имущества в многоквартирном доме (приложение к примерному договору на предоставление услуг на содержание и ремонт общего имущества в многоквартирном доме на территории городского округа Котельники Московской об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