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му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едоставление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держанию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огоквартирным дом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УГ И РАБОТ ПО СОДЕРЖАНИЮ ОБЩЕГО ИМУ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НОГОКВАРТИРНОМ ДОМЕ ПО АДРЕСУ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адрес многоквартирного до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─────────────┬──────────────────────────────────────┬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│Наименование работ          │Периодичность                         │Годовая│Ст-ть 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                            │                                      │плата  │1 кв. м общ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│                                      │</w:t>
      </w:r>
      <w:r>
        <w:rPr>
          <w:sz w:val="16"/>
          <w:szCs w:val="16"/>
        </w:rPr>
        <w:t>(руб.) │площад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│                                      │       │</w:t>
      </w:r>
      <w:r>
        <w:rPr>
          <w:sz w:val="16"/>
          <w:szCs w:val="16"/>
        </w:rPr>
        <w:t>(руб./кв.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│                                      │       │</w:t>
      </w:r>
      <w:r>
        <w:rPr>
          <w:sz w:val="16"/>
          <w:szCs w:val="16"/>
        </w:rPr>
        <w:t>в месяц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┴──────────────────────────────────────┴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I. Санитарные работы по содержанию помещений общего пользования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┬────────────────────┬─────────────────┬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│Подметание полов во всех    │___ раз(а) в неделю │Но не реже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мещениях общего           │                    │предусмотренного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льзования, кабины лифта и │                    │нормативами &lt;*&gt;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тирка их влажной шваброй │                    │по эксплуатации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┤</w:t>
      </w:r>
      <w:r>
        <w:rPr>
          <w:sz w:val="16"/>
          <w:szCs w:val="16"/>
        </w:rPr>
        <w:t>жилищного фонда  ├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│Очистка и протирка влажной  │___ раз(а) в неделю │ЖНМ-96-01/7,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шваброй мусорных камер      │                    │ЖНМ-96-01/8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┤                 ├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│Мытье и протирка закрывающих│___ раз(а) в месяц  │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устройств мусоропровода     │                    │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┤                 ├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│Протирка пыли с колпаков    │___ раз(а) в год    │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ветильников, подоконников в│                    │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мещениях общего           │                    │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льзования                 │                    │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┤                 ├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 │Мытье и протирка дверей и   │___ раз(а) в год    │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кон в помещениях общего    │                    │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льзования, включая двери  │                    │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мусорных камер              │                    │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┤                 ├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 │Уборка чердачного и         │___ раз(а) в год    │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двального помещений       │                    │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┴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. │Подготовка зданий к         │___ раз(а) в год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аздникам                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. │                          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┴──────────────────────────────────────┴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II. Уборка земельного участка, входящего в состав общего имущества многоквартирного дом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┬──────────────────────────────────────┬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. │Подметание земельного       │___ раз в неделю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участка в летний период   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.│Полив тротуаров             │По мере необходимости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.│Убора мусора с газона,      │___ раз в неделю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чистка урн               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.│Уборка мусора на            │___ раз в неделю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онтейнерных площадках    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.│Полив газонов               │По мере необходимости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.│Стрижка газона              │По мере необходимости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.│Подрезка деревьев и кустов  │По мере необходимости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6.│Очистка и ремонт детских и  │По мере перехода к эксплуатации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портивных площадок,        │в весенне-летний период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элементов благоустройства 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7.│Сдвижка и подметание снега  │___ раз в неделю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и отсутствии снегопадов 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8.│Сдвижка и подметание снега  │По мере необходимости. Начало работ не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и снегопаде               │позднее ___ часов после начала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│</w:t>
      </w:r>
      <w:r>
        <w:rPr>
          <w:sz w:val="16"/>
          <w:szCs w:val="16"/>
        </w:rPr>
        <w:t>снегопада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9.│Ликвидация скользкости      │По мере необходимости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0.│Сбрасывание снега с крыш,   │По мере необходимости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бивание сосулек          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1.│                          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┴──────────────────────────────────────┴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III. Услуги вывоза бытовых отходов и крупногабаритного мусора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┬──────────────────────────────────────┬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2.│Вывоз твердых бытовых       │Ежедневно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тходов                   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3.│Вывоз крупногабаритного     │По мере необходимости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мусора                    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4.│                          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┴──────────────────────────────────────┴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IV. Подготовка многоквартирного дома к сезонной эксплуатации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┬──────────────────────────────────────┬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5.│Укрепление водосточных труб,│___ раз(а) в год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олен и воронок           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6.│Расконсервирование и ремонт │По мере перехода к эксплуатации дома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ливочной системы,         │в весенне-летний период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онсервация системы       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центрального отопления,   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ремонт просевших отмосток 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7.│Замена разбитых стекол окон │По мере необходимости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 дверей в помещениях общего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льзования               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8.│Ремонт, регулировка         │По мере перехода к эксплуатации дома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 испытание систем          │в осенне-зимний период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центрального отопления,   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утепление бойлеров,       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утепление и прочистка     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дымовентиляционных каналов,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онсервация поливочных    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истем, проверка состояния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 ремонт продухов в цоколях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зданий, ремонт и утепление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аружных водоразборных    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ранов и колонок, ремонт и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укрепление входных дверей 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9.│Промывка и опрессовка систем│По мере перехода к эксплуатации дома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центрального отопления      │в осенне-зимний период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0.│                          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┴──────────────────────────────────────┴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V. Проведение технических осмотров и мелкий ремон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┬──────────────────────────────────────┬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1.│Проведение технических      │Прочистка канализационного лежака -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смотров и устранение       │______ случаев в год.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езначительных              │Проверка исправности канализационных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неисправностей в системах   │вытяжек - ______ проверок в год.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одопровода и канализации,  │Проверка наличия тяги в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теплоснабжения              │дымовентиляционных каналах - ______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электротехнических устройств│проверок в год.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(ЖНМ-96-01/1)               │Проверка заземления оболочки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│</w:t>
      </w:r>
      <w:r>
        <w:rPr>
          <w:sz w:val="16"/>
          <w:szCs w:val="16"/>
        </w:rPr>
        <w:t>электрокабеля, замеры сопротивления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│</w:t>
      </w:r>
      <w:r>
        <w:rPr>
          <w:sz w:val="16"/>
          <w:szCs w:val="16"/>
        </w:rPr>
        <w:t>изоляции проводов - ______ раз в год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2.│Регулировка и наладка систем│По мере надобности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отопления                 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3.│Поверка и ремонт            │Количество и тип приборов, требующих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оллективных приборов учета │проведения поверки, ___ шт.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4.│Эксплуатация лифтов и       │Ежедневно круглосуточно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лифтового хозяйства       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5.│Обслуживание ламп-сигналов  │Ежедневно круглосуточно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6.│Обслуживание систем         │Ежемесячно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дымоудаления и            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ротивопожарной безопасности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7.│Проведение                  │Согласно требованиям технических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электротехнических замеров: │регламентов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- сопротивления;          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- изоляции;               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- фазы-нуль               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8.│                          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┴──────────────────────────────────────┴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VI. Устранение аварии и выполнение заявок населения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┬──────────────────────────────────────┬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9.│Устранение аварии           │На системах водоснабжения,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(ЖНМ-96-01/3, ЖНМ-96-01/2)  │теплоснабжения, газоснабжения в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│</w:t>
      </w:r>
      <w:r>
        <w:rPr>
          <w:sz w:val="16"/>
          <w:szCs w:val="16"/>
        </w:rPr>
        <w:t>течение ______ минут;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│</w:t>
      </w:r>
      <w:r>
        <w:rPr>
          <w:sz w:val="16"/>
          <w:szCs w:val="16"/>
        </w:rPr>
        <w:t>на системах канализации в течение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│</w:t>
      </w:r>
      <w:r>
        <w:rPr>
          <w:sz w:val="16"/>
          <w:szCs w:val="16"/>
        </w:rPr>
        <w:t>______ минут;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│</w:t>
      </w:r>
      <w:r>
        <w:rPr>
          <w:sz w:val="16"/>
          <w:szCs w:val="16"/>
        </w:rPr>
        <w:t>на системах энергоснабжения в течение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│</w:t>
      </w:r>
      <w:r>
        <w:rPr>
          <w:sz w:val="16"/>
          <w:szCs w:val="16"/>
        </w:rPr>
        <w:t>______ минут после получения заявки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│</w:t>
      </w:r>
      <w:r>
        <w:rPr>
          <w:sz w:val="16"/>
          <w:szCs w:val="16"/>
        </w:rPr>
        <w:t>диспетчером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0.│Выполнение заявок населения │Протечка кровли - ___ сутки(ок);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(ЖНМ-96-01/5)               │нарушение водоотвода - ___ сутки(ок);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│</w:t>
      </w:r>
      <w:r>
        <w:rPr>
          <w:sz w:val="16"/>
          <w:szCs w:val="16"/>
        </w:rPr>
        <w:t>замена разбитого стекла - ___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│</w:t>
      </w:r>
      <w:r>
        <w:rPr>
          <w:sz w:val="16"/>
          <w:szCs w:val="16"/>
        </w:rPr>
        <w:t>сутки(ок);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│</w:t>
      </w:r>
      <w:r>
        <w:rPr>
          <w:sz w:val="16"/>
          <w:szCs w:val="16"/>
        </w:rPr>
        <w:t>неисправность освещения мест общего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│</w:t>
      </w:r>
      <w:r>
        <w:rPr>
          <w:sz w:val="16"/>
          <w:szCs w:val="16"/>
        </w:rPr>
        <w:t>пользования - ___ суток;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│</w:t>
      </w:r>
      <w:r>
        <w:rPr>
          <w:sz w:val="16"/>
          <w:szCs w:val="16"/>
        </w:rPr>
        <w:t>неисправность электрической проводки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│</w:t>
      </w:r>
      <w:r>
        <w:rPr>
          <w:sz w:val="16"/>
          <w:szCs w:val="16"/>
        </w:rPr>
        <w:t>оборудования - ___ часов;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│</w:t>
      </w:r>
      <w:r>
        <w:rPr>
          <w:sz w:val="16"/>
          <w:szCs w:val="16"/>
        </w:rPr>
        <w:t>неисправность лифта - ___ часов с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     │</w:t>
      </w:r>
      <w:r>
        <w:rPr>
          <w:sz w:val="16"/>
          <w:szCs w:val="16"/>
        </w:rPr>
        <w:t>момента получения заявки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┴──────────────────────────────────────┴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VII. Прочие услуги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┬──────────────────────────────────────┬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1.│Дератизация                 │___ раза в год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2.│Дезинсекция                 │___ раза в неделю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┼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3.│                            │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─────┴──────────────────────────────────────┼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того                                                              │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────────────────────────────────────────────────────────┴───────┴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ормативы по эксплуатации жилищного фонда утверждены постановлением Правительства Москвы от 04.06.1996 N 465, расценки стоимости отдельных видов работ, выполняемых за счет средств граждан, утверждены постановлением Правительства Москвы от 21.12.2004 N 883-П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6</Words>
  <Characters>18299</Characters>
  <CharactersWithSpaces>155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1:00Z</dcterms:created>
  <dc:creator>Департамент жилищно-коммунального хозяйства и благоустройства г. Москвы</dc:creator>
  <dc:description/>
  <dc:language>en-US</dc:language>
  <cp:lastModifiedBy/>
  <dcterms:modified xsi:type="dcterms:W3CDTF">2011-10-30T11:31:00Z</dcterms:modified>
  <cp:revision>2</cp:revision>
  <dc:subject>Перечень</dc:subject>
  <dc:title>Перечень услуг и работ по содержанию общего имущества в многоквартирном доме (приложение к примерному договору на предоставление услуг по содержанию и эксплуатации многоквартирным домом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