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УГ И РАБОТ ПО СОДЕРЖАНИЮ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НОГОКВАРТИРНОМ ДОМ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025"/>
        <w:gridCol w:w="2296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плата  </w:t>
              <w:br/>
              <w:t xml:space="preserve">(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ключении</w:t>
              <w:br/>
              <w:t xml:space="preserve">в состав </w:t>
              <w:br/>
              <w:t xml:space="preserve">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анитарные работы по содержанию помещений общего пользования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полов  </w:t>
              <w:br/>
              <w:t>во всех помещениях</w:t>
              <w:br/>
              <w:t xml:space="preserve">общего            </w:t>
              <w:br/>
              <w:t xml:space="preserve">пользования,      </w:t>
              <w:br/>
              <w:t xml:space="preserve">кабины лифта      </w:t>
              <w:br/>
              <w:t xml:space="preserve">и протирка        </w:t>
              <w:br/>
              <w:t>их влажной швабр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неделю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 не реже      </w:t>
              <w:br/>
              <w:t>предусмотренного</w:t>
              <w:br/>
              <w:t xml:space="preserve">нормативами     </w:t>
              <w:br/>
              <w:t xml:space="preserve">по эксплуатации </w:t>
              <w:br/>
              <w:t xml:space="preserve">жилищного фон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ка и протирка</w:t>
              <w:br/>
              <w:t xml:space="preserve">влажной шваброй   </w:t>
              <w:br/>
              <w:t xml:space="preserve">мусорных каме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неделю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тье и протирка  </w:t>
              <w:br/>
              <w:t xml:space="preserve">закрывающих       </w:t>
              <w:br/>
              <w:t xml:space="preserve">устройств         </w:t>
              <w:br/>
              <w:t xml:space="preserve">мусоропрово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месяц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пыли     </w:t>
              <w:br/>
              <w:t xml:space="preserve">с колпаков        </w:t>
              <w:br/>
              <w:t xml:space="preserve">светильников,     </w:t>
              <w:br/>
              <w:t xml:space="preserve">подоконников      </w:t>
              <w:br/>
              <w:t xml:space="preserve">в помещениях      </w:t>
              <w:br/>
              <w:t>общего польз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тье и протирка  </w:t>
              <w:br/>
              <w:t xml:space="preserve">дверей и окон     </w:t>
              <w:br/>
              <w:t xml:space="preserve">в помещениях      </w:t>
              <w:br/>
              <w:t xml:space="preserve">общего            </w:t>
              <w:br/>
              <w:t xml:space="preserve">пользования,      </w:t>
              <w:br/>
              <w:t xml:space="preserve">включая двери     </w:t>
              <w:br/>
              <w:t xml:space="preserve">мусорных каме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чердачного </w:t>
              <w:br/>
              <w:t xml:space="preserve">и подвального     </w:t>
              <w:br/>
              <w:t xml:space="preserve">помещени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зданий </w:t>
              <w:br/>
              <w:t xml:space="preserve">к праздника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Уборка земельного участка, входящего в состав общего имущества  </w:t>
              <w:br/>
              <w:t xml:space="preserve">Многоквартирного дома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       </w:t>
              <w:br/>
              <w:t>земельного участка</w:t>
              <w:br/>
              <w:t xml:space="preserve">в летний период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в тротуаров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мусора     </w:t>
              <w:br/>
              <w:t xml:space="preserve">с газона, очистка </w:t>
              <w:br/>
              <w:t xml:space="preserve">урн   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мусора     </w:t>
              <w:br/>
              <w:t xml:space="preserve">на контейнерных   </w:t>
              <w:br/>
              <w:t xml:space="preserve">площадках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в газонов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ижка газона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езка деревьев </w:t>
              <w:br/>
              <w:t xml:space="preserve">и кустов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и ремонт  </w:t>
              <w:br/>
              <w:t xml:space="preserve">детских           </w:t>
              <w:br/>
              <w:t xml:space="preserve">и спортивных      </w:t>
              <w:br/>
              <w:t xml:space="preserve">площадок,         </w:t>
              <w:br/>
              <w:t xml:space="preserve">элементов         </w:t>
              <w:br/>
              <w:t xml:space="preserve">благоустройства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в весенне-летний период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жка           </w:t>
              <w:br/>
              <w:t>и подметание снега</w:t>
              <w:br/>
              <w:t xml:space="preserve">при отсутствии    </w:t>
              <w:br/>
              <w:t xml:space="preserve">снегопадов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жка           </w:t>
              <w:br/>
              <w:t>и подметание снега</w:t>
              <w:br/>
              <w:t xml:space="preserve">при снегопаде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. Начало  </w:t>
              <w:br/>
              <w:t xml:space="preserve">работ не позднее ___ часов     </w:t>
              <w:br/>
              <w:t xml:space="preserve">после начала снегопад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       </w:t>
              <w:br/>
              <w:t xml:space="preserve">скользкости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асывание снега </w:t>
              <w:br/>
              <w:t xml:space="preserve">с крыш, сбивание  </w:t>
              <w:br/>
              <w:t xml:space="preserve">сосулек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Услуги вывоза бытовых отходов и крупногабаритного мусор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вердых     </w:t>
              <w:br/>
              <w:t xml:space="preserve">бытовых отходов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            </w:t>
              <w:br/>
              <w:t xml:space="preserve">крупногабаритного </w:t>
              <w:br/>
              <w:t xml:space="preserve">мусора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одготовка Многоквартирного дома к сезонной эксплуатаци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ие        </w:t>
              <w:br/>
              <w:t xml:space="preserve">водосточных труб, </w:t>
              <w:br/>
              <w:t xml:space="preserve">колен и воронок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консервирование</w:t>
              <w:br/>
              <w:t xml:space="preserve">и ремонт          </w:t>
              <w:br/>
              <w:t xml:space="preserve">поливочной        </w:t>
              <w:br/>
              <w:t xml:space="preserve">системы,          </w:t>
              <w:br/>
              <w:t xml:space="preserve">консервация       </w:t>
              <w:br/>
              <w:t xml:space="preserve">системы           </w:t>
              <w:br/>
              <w:t xml:space="preserve">центрального      </w:t>
              <w:br/>
              <w:t xml:space="preserve">отопления, ремонт </w:t>
              <w:br/>
              <w:t>просевших отмосток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дома в весенне-летний пери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разбитых   </w:t>
              <w:br/>
              <w:t xml:space="preserve">стекол окон       </w:t>
              <w:br/>
              <w:t xml:space="preserve">и дверей          </w:t>
              <w:br/>
              <w:t xml:space="preserve">в помещениях      </w:t>
              <w:br/>
              <w:t>общего пользования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          </w:t>
              <w:br/>
              <w:t xml:space="preserve">регулировка       </w:t>
              <w:br/>
              <w:t>и испытание систем</w:t>
              <w:br/>
              <w:t xml:space="preserve">центрального      </w:t>
              <w:br/>
              <w:t xml:space="preserve">отопления,        </w:t>
              <w:br/>
              <w:t xml:space="preserve">утепление         </w:t>
              <w:br/>
              <w:t xml:space="preserve">бойлеров,         </w:t>
              <w:br/>
              <w:t xml:space="preserve">утепление         </w:t>
              <w:br/>
              <w:t xml:space="preserve">и прочистка       </w:t>
              <w:br/>
              <w:t>дымовентиляционных</w:t>
              <w:br/>
              <w:t xml:space="preserve">каналов,          </w:t>
              <w:br/>
              <w:t xml:space="preserve">консервация       </w:t>
              <w:br/>
              <w:t>поливочных систем,</w:t>
              <w:br/>
              <w:t>проверка состояния</w:t>
              <w:br/>
              <w:t xml:space="preserve">и ремонт продухов </w:t>
              <w:br/>
              <w:t xml:space="preserve">в цоколях зданий, </w:t>
              <w:br/>
              <w:t>ремонт и утепление</w:t>
              <w:br/>
              <w:t xml:space="preserve">наружных          </w:t>
              <w:br/>
              <w:t xml:space="preserve">водоразборных     </w:t>
              <w:br/>
              <w:t xml:space="preserve">кранов и колонок, </w:t>
              <w:br/>
              <w:t xml:space="preserve">ремонт            </w:t>
              <w:br/>
              <w:t xml:space="preserve">и укрепление      </w:t>
              <w:br/>
              <w:t xml:space="preserve">входных дверей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дома в осенне-зимний пери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ка          </w:t>
              <w:br/>
              <w:t xml:space="preserve">и опрессовка      </w:t>
              <w:br/>
              <w:t xml:space="preserve">систем            </w:t>
              <w:br/>
              <w:t xml:space="preserve">центрального      </w:t>
              <w:br/>
              <w:t xml:space="preserve">отопления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дома в осенне-зимний пери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Проведение технических осмотров и мелкий ремонт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</w:t>
              <w:br/>
              <w:t xml:space="preserve">технических       </w:t>
              <w:br/>
              <w:t xml:space="preserve">осмотров          </w:t>
              <w:br/>
              <w:t xml:space="preserve">и устранение      </w:t>
              <w:br/>
              <w:t xml:space="preserve">незначительных    </w:t>
              <w:br/>
              <w:t xml:space="preserve">неисправностей    </w:t>
              <w:br/>
              <w:t xml:space="preserve">в системах        </w:t>
              <w:br/>
              <w:t xml:space="preserve">водопровода       </w:t>
              <w:br/>
              <w:t xml:space="preserve">и канализации,    </w:t>
              <w:br/>
              <w:t xml:space="preserve">теплоснабжения,   </w:t>
              <w:br/>
              <w:t>электротехнических</w:t>
              <w:br/>
              <w:t xml:space="preserve">устройств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стка канализационного     </w:t>
              <w:br/>
              <w:t xml:space="preserve">лежака _____ случаев в год.    </w:t>
              <w:br/>
              <w:t xml:space="preserve">Проверка исправности           </w:t>
              <w:br/>
              <w:t xml:space="preserve">канализационных вытяжек _____  </w:t>
              <w:br/>
              <w:t xml:space="preserve">проверок в год.                </w:t>
              <w:br/>
              <w:t xml:space="preserve">Проверка наличия тяги          </w:t>
              <w:br/>
              <w:t xml:space="preserve">в дымовентиляционных каналах   </w:t>
              <w:br/>
              <w:t xml:space="preserve">_____ проверок в год.          </w:t>
              <w:br/>
              <w:t xml:space="preserve">Проверка заземления оболочки   </w:t>
              <w:br/>
              <w:t xml:space="preserve">электрокабеля, замеры          </w:t>
              <w:br/>
              <w:t>сопротивления изоляции проводов</w:t>
              <w:br/>
              <w:t xml:space="preserve">_____ раз в год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      </w:t>
              <w:br/>
              <w:t xml:space="preserve">и наладка систем  </w:t>
              <w:br/>
              <w:t xml:space="preserve">отопления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адобност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ка и ремонт  </w:t>
              <w:br/>
              <w:t xml:space="preserve">коллективных      </w:t>
              <w:br/>
              <w:t xml:space="preserve">приборов учета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тип приборов,     </w:t>
              <w:br/>
              <w:t xml:space="preserve">требующих проведения поверки,  </w:t>
              <w:br/>
              <w:t xml:space="preserve">_____ шт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</w:t>
              <w:br/>
              <w:t>лифтов и лифтового</w:t>
              <w:br/>
              <w:t xml:space="preserve">хозяйства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дневно круглосуточн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ламп-</w:t>
              <w:br/>
              <w:t xml:space="preserve">сигналов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круглосуточн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</w:t>
              <w:br/>
              <w:t xml:space="preserve">систем            </w:t>
              <w:br/>
              <w:t xml:space="preserve">дымоудаления      </w:t>
              <w:br/>
              <w:t xml:space="preserve">и противопожарной </w:t>
              <w:br/>
              <w:t xml:space="preserve">безопасности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</w:t>
              <w:br/>
              <w:t>электротехнических</w:t>
              <w:br/>
              <w:t xml:space="preserve">замеров:          </w:t>
              <w:br/>
              <w:t xml:space="preserve">- сопротивления;  </w:t>
              <w:br/>
              <w:t xml:space="preserve">- изоляции;       </w:t>
              <w:br/>
              <w:t xml:space="preserve">- фазы-нуль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требованиям           </w:t>
              <w:br/>
              <w:t xml:space="preserve">технических регламенто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Устранение аварии и выполнение заявок населения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аварии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истемах водоснабжения,     </w:t>
              <w:br/>
              <w:t xml:space="preserve">теплоснабжения, газоснабжения  </w:t>
              <w:br/>
              <w:t xml:space="preserve">в течение ___ минут;           </w:t>
              <w:br/>
              <w:t xml:space="preserve">на системах канализации        </w:t>
              <w:br/>
              <w:t xml:space="preserve">в течение ___ минут;           </w:t>
              <w:br/>
              <w:t xml:space="preserve">на системах энергоснабжения    </w:t>
              <w:br/>
              <w:t xml:space="preserve">в течение ___ минут после      </w:t>
              <w:br/>
              <w:t xml:space="preserve">получения заявки диспетчер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заявок </w:t>
              <w:br/>
              <w:t xml:space="preserve">населения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чка кровли                </w:t>
              <w:br/>
              <w:t xml:space="preserve">___ сутки(ок).                 </w:t>
              <w:br/>
              <w:t xml:space="preserve">Нарушение водоотвода           </w:t>
              <w:br/>
              <w:t xml:space="preserve">___ сутки(ок).                 </w:t>
              <w:br/>
              <w:t xml:space="preserve">Замена разбитого стекла        </w:t>
              <w:br/>
              <w:t xml:space="preserve">______ сутки(ок).              </w:t>
              <w:br/>
              <w:t xml:space="preserve">Неисправность освещения мест   </w:t>
              <w:br/>
              <w:t xml:space="preserve">общего пользования ___ суток.  </w:t>
              <w:br/>
              <w:t xml:space="preserve">Неисправность электрической    </w:t>
              <w:br/>
              <w:t xml:space="preserve">проводки оборудования          </w:t>
              <w:br/>
              <w:t xml:space="preserve">___ часов.                     </w:t>
              <w:br/>
              <w:t xml:space="preserve">Неисправность лифта ___ часов  </w:t>
              <w:br/>
              <w:t xml:space="preserve">с момента получения заяв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Прочие услуг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атизация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а в год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секция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а в неделю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1 кв. м общей площади (руб./кв. м в      </w:t>
              <w:br/>
              <w:t xml:space="preserve">месяц)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ая орган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2</Characters>
  <CharactersWithSpaces>5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и работ по содержанию общего имущества в многоквартирном доме (приложение к примерному договору управления многоквартирным домом на территори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