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далее - ОАО "РЖД") в лице __________________________, действующего на основании доверенности _________________________, именуемое в дальнейшем Дирекция, с одной стороны, и _______________________________________ в лице _______________________________________________________________, действующего на основании ____________________, именуемое в дальнейшем Организация, с другой стороны, заключили настоящее Прилож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утвердили следующий перечень услуг по организационно-технологическому сопровождению оформления железнодорожных проездных документов в пунктах продажи Организации 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(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технологическое сопровождение     </w:t>
              <w:br/>
              <w:t xml:space="preserve">процедуры рассмотрения обращения Организации об  </w:t>
              <w:br/>
              <w:t>открытии пунктов продаж железнодорожных проездных</w:t>
              <w:br/>
              <w:t xml:space="preserve">документов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аттестации кассиров билетных          </w:t>
              <w:br/>
              <w:t xml:space="preserve">Организации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консультаций с кассирами билетными    </w:t>
              <w:br/>
              <w:t xml:space="preserve">Организации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одного перевозочного (проездного)       </w:t>
              <w:br/>
              <w:t xml:space="preserve">документа отделом учета и отчетност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я:                        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                            р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                            к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доверенности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 (      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АО «Российские железные дороги»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по организационно-технологическому сопровождению оформления железнодорожных проездных документов в пунктах продажи (приложение к договору об оформлении железнодорожных проездных документов (на условиях предварительной оплаты стоимости желе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