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25.12.2006 N 2538р, в котором приведена данная форма, введено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форм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проез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Российские железные дороги" (далее - ОАО "РЖД") в лице __________________________, действующего на основании доверенности _________________________, именуемое в дальнейшем Дирекция, с одной стороны, и _______________________________________ в лице ______________________________________________________________, действующего на основании ____________________, именуемое в дальнейшем Организация, с другой стороны, заключили настоящее Прилож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утвердили следующий перечень услуг по организационно-технологическому сопровождению оформления железнодорожных проездных документов в пунктах продажи Организации и их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1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(руб.)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технологическое сопровождение     </w:t>
              <w:br/>
              <w:t xml:space="preserve">процедуры рассмотрения обращения Организации об  </w:t>
              <w:br/>
              <w:t>открытии пунктов продаж железнодорожных проездных</w:t>
              <w:br/>
              <w:t xml:space="preserve">документов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аттестации кассиров билетных          </w:t>
              <w:br/>
              <w:t xml:space="preserve">Организации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консультаций с кассирами билетными    </w:t>
              <w:br/>
              <w:t xml:space="preserve">Организации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одного перевозочного (проездного)       </w:t>
              <w:br/>
              <w:t xml:space="preserve">документа отделом учета и отчетност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ция:                        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               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                            р/с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N                             к/с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доверенности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 (      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6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ОАО «Российские железные дороги»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слуг по организационно-технологическому сопровождению оформления железнодорожных проездных документов в пунктах продажи (приложение к договору об оформлении железнодорожных проездных докуме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