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Форме 3.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Качественные характеристики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СЛУГ, ОКАЗЫВАЕМЫХ ПОСЕТИТЕЛЯ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ДОПОЛНИТЕЛЬНУЮ ПЛАТУ, В БАНЕ N 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┬────────────┬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N │Наименование│      Доходы от реализации услуг, оказываемых посетителям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/п│   услуг    │              за дополнительную плату, тыс. руб.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├────────┬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│</w:t>
      </w:r>
      <w:r>
        <w:rPr>
          <w:sz w:val="18"/>
          <w:szCs w:val="18"/>
        </w:rPr>
        <w:t>послед- │                   текущая пятилетка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│</w:t>
      </w:r>
      <w:r>
        <w:rPr>
          <w:sz w:val="18"/>
          <w:szCs w:val="18"/>
        </w:rPr>
        <w:t>ний год ├──────────┬──────────┬──────────┬──────────┬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│</w:t>
      </w:r>
      <w:r>
        <w:rPr>
          <w:sz w:val="18"/>
          <w:szCs w:val="18"/>
        </w:rPr>
        <w:t>предшес-│1 год 19__│2 год 19__│3 год 19__│4 год 19__│5 год 19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│</w:t>
      </w:r>
      <w:r>
        <w:rPr>
          <w:sz w:val="18"/>
          <w:szCs w:val="18"/>
        </w:rPr>
        <w:t>твующей ├────┬─────┼────┬─────┼────┬─────┼────┬─────┼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│</w:t>
      </w:r>
      <w:r>
        <w:rPr>
          <w:sz w:val="18"/>
          <w:szCs w:val="18"/>
        </w:rPr>
        <w:t>пятилет-│план│фак- │план│фак- │план│фак- │план│фак- │план│фак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│</w:t>
      </w:r>
      <w:r>
        <w:rPr>
          <w:sz w:val="18"/>
          <w:szCs w:val="18"/>
        </w:rPr>
        <w:t>ки 19__,│    │ти-  │    │ти-  │    │ти-  │    │ти-  │    │ти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│</w:t>
      </w:r>
      <w:r>
        <w:rPr>
          <w:sz w:val="18"/>
          <w:szCs w:val="18"/>
        </w:rPr>
        <w:t>факти-  │    │чески│    │чески│    │чески│    │чески│    │ческ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│</w:t>
      </w:r>
      <w:r>
        <w:rPr>
          <w:sz w:val="18"/>
          <w:szCs w:val="18"/>
        </w:rPr>
        <w:t>чески   │    │     │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┼────────┼────┼─────┼────┼─────┼────┼─────┼────┼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1 │     2      │   3    │ 4  │  5  │ 6  │  7  │ 8  │  9  │ 10 │ 11  │ 12 │ 13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┼────────┼────┼─────┼────┼─────┼────┼─────┼────┼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. │Услуги бан- │        │    │     │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щика-мойщика│        │    │     │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│        │    │     │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. │Услуги мас- │        │    │     │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сажиста     │        │    │     │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│        │    │     │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. │Парикмахер- │        │    │     │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ские услуги │        │    │     │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│        │    │     │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4. │Услуги кос- │        │    │     │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метического │        │    │     │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кабинета    │        │    │     │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│        │    │     │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5. │Прокат бан- │        │    │     │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ного белья  │        │    │     │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│        │    │     │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6. │Мелкий ре-  │        │    │     │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монт и утюж-│        │    │     │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ка одежды   │        │    │     │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│        │    │     │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7. │Сушуары     │        │    │     │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│        │    │     │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8. │Продажа     │        │    │     │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предметов   │        │    │     │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личной      │        │    │     │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гигиены     │        │    │     │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│        │    │     │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9. │Продажа чая,│        │    │     │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прохлади-   │        │    │     │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тельных на- │        │    │     │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питков и    │        │    │     │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проч.       │        │    │     │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┴────────────┴────────┴────┴─────┴────┴─────┴────┴─────┴────┴─────┴────┴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5</Words>
  <Characters>4115</Characters>
  <CharactersWithSpaces>35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1:00Z</dcterms:created>
  <dc:creator>Министерство жилищно-коммунального хозяйства РСФСР</dc:creator>
  <dc:description/>
  <dc:language>en-US</dc:language>
  <cp:lastModifiedBy/>
  <dcterms:modified xsi:type="dcterms:W3CDTF">2011-10-30T11:31:00Z</dcterms:modified>
  <cp:revision>2</cp:revision>
  <dc:subject>Перечень</dc:subject>
  <dc:title>Перечень услуг, оказываемых посетителям за дополнительную плату, в бане. (приложение к форме № 3.2 «Качественные характеристики»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