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9.2005 N 0100/7690-05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ОК, СОДЕРЖАЩИХ ГЕНЕРИРУЮЩИЕ ИСТОЧН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ОНИЗИРУЮЩЕГО ИЗЛУЧЕНИЯ, КОТОРЫЕ СОИСКАТЕЛЬ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ОЛАГАЕТ ЭКСПЛУАТИРОВ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350"/>
        <w:gridCol w:w="1350"/>
        <w:gridCol w:w="1080"/>
        <w:gridCol w:w="1756"/>
        <w:gridCol w:w="1350"/>
        <w:gridCol w:w="1215"/>
        <w:gridCol w:w="1755"/>
        <w:gridCol w:w="1483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установк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</w:t>
              <w:br/>
              <w:t>установ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ской</w:t>
              <w:br/>
              <w:t xml:space="preserve">номер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ыпуск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в </w:t>
              <w:br/>
              <w:t>эксплуатацию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ЭЗ &lt;*&gt;</w:t>
              <w:br/>
              <w:t xml:space="preserve">на    </w:t>
              <w:br/>
              <w:t>установку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ействия</w:t>
              <w:br/>
              <w:t xml:space="preserve">СЭЗ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ое</w:t>
              <w:br/>
              <w:t xml:space="preserve">анодное   </w:t>
              <w:br/>
              <w:t xml:space="preserve">напряжение </w:t>
              <w:br/>
              <w:t xml:space="preserve">РТ &lt;**&gt;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  <w:br/>
              <w:t xml:space="preserve">&lt;***&gt;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анитарно-эпидемиологическое заклю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ентгеновская труб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ведения о реконструкции, замене комплектующих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29</Characters>
  <CharactersWithSpaces>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установок, содержащих генерирующие источники ионизирующего излучения, которые соискатель лицензии предполагает эксплуатирова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