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Восход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ЕРЕЧЕН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лжностей (рабочих мест), являющихся вакантным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 состоянию на 01.02.2005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┬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│Наименование должности│    Тарифный разряд   │     Оклад, 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│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│           3        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      Копировщик      │           3          │          10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       Нарядчик       │           1          │           8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       Табельщик      │           1          │           8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        Учетчик       │           2          │           9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       Чертежник      │           3          │          10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┴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лужбы персонала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рекрутинг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персонала          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Рогожин М.Ю.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вакантных должностей (рабочих мест) на предприят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