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 рас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рави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2.2009 N 3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ЩЕЙ И ПРЕДМЕТОВ, ПРОДУКТОВ ПИТАНИЯ, КОТОРЫЕ ОСУЖД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ЕЩАЕТСЯ ИМЕТЬ ПРИ СЕБЕ, ПОЛУЧАТЬ В ПОСЫЛ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АХ, БАНДЕРОЛЯХ ЛИБО ПРИОБРЕТ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ы, изделия и вещества, изъятые из гражданск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виды оружия, боеприпа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ранспортные сре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зрывчатые, отравляющие, пожароопасные и радиоактивные вещества, зажига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ньги, ценны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Ценные бумаги, валюта зарубежных стр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тические при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ручные и карманные часы (в тюрьм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дукты питания, требующие тепловую обработку (кроме чая и кофе, сухого молока, пищевых концентратов быстрого приготовления, не требующих кипячения или варки), продукты домашнего консервирования, дрож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се виды алкогольных напитков, п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ухи, одеколон и иные изделия на спиртовой осно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ркотические средства, психотропные токсические и сильнодействующие вещества, их аналоги и без медицинских показаний лекарственные вещества, предметы медицинск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Электронно-вычислительные машины, пишущие машинки, множительные аппараты и др. оргтех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ожи, опасные бритвы, лезвия для безопасных бри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Колюще-режущие предметы, конструктивно схожие с холодным оруж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опоры, молотки и другой инстр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Игральны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Фотоаппараты, фотоматериалы, химикаты, кинокамеры, видео-, аудиотехника (кроме телевизионных приемников, радиоприемников), средства связи и комплектующие к ним, обеспечивающие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Любые документы (кроме документов установленного образца, удостоверяющих личность осужденного, копий приговоров и определений судов, ответов по результатам рассмотрения предложений, заявлений, ходатайств и жалоб, квитанций на сданные для хранения деньги, вещи, ц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Топографические карты, компасы, литература по топографии, единоборствам, служебному собаководству, устройству оруж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оенная и другая форменная одежда, принадлежности к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Одежда, головные уборы и обувь (за исключением тапочек, спортивных костюмов и спортивной обуви) неустановленных образ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Цветные карандаши, фломастеры, маркеры, чернила, тушь, шариковые и гелиевые стержни (за исключением синего и черного цветов), краски, копировальная бума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рнографические материалы,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Электробытовые приборы (за исключением электробритв, бытовых электрокипятильников заводского испол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Вещи и предметы, продукты питания, полученные либо приобретенные в не установленном УИК Российской Федерации и настоящими Правил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еречень распространяется на осужденных, отбывающих наказание в колониях-поселениях, за исключением пунктов 5, 9 (кроме дрожжей), 22,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жденным, находящимся в помещениях камерного типа, ЕПКТ, в одиночных камерах колоний особого режима, а также переведенным на строгий режим в тюрьмах, не разрешается приобретение и хранение чая, ко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ереводе в другое учреждение осужденным разрешается брать с собой только личные вещи, продукты питания и предметы, приобретенные ими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вещей и предметов, продуктов питания, которые осужденные могут иметь при себе, определяется начальником учреждения, исходя из местных условий и возможностей. Общий вес принадлежащих осужденному вещей и предметов, продуктов питания, включая находящиеся на складе, не может превышать 50 к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елевизионные приемники и радиоприемники могут приобретаться только для коллективного пользования и устанавливаться в местах, определенных администр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ошение спортивных костюмов и спортивной обуви разрешается во время спортивно-массов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чень продуктов питания, которые осужденные могут иметь при себе, хранить, получать в посылках, передачах, бандеролях либо приобретать, может быть ограничен по предписанию санитарно-эпидемиологиче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9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7:00Z</dcterms:created>
  <dc:creator>Министерство юстиции Российской Федерации</dc:creator>
  <dc:description/>
  <dc:language>en-US</dc:language>
  <cp:lastModifiedBy/>
  <dcterms:modified xsi:type="dcterms:W3CDTF">2011-10-30T11:17:00Z</dcterms:modified>
  <cp:revision>2</cp:revision>
  <dc:subject>Перечень</dc:subject>
  <dc:title>Перечень вещей и предметов, продуктов питания, которые осужденным запрещается иметь при себе, получать в посылках, передачах, бандеролях либо приобрет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