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и форм отчетности, предоставляемой субъек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б исполнении условий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б использовании средств из бюджетных и внебюджетных источников финансирования на выполнение федеральных целевых программ - форма N 1-ФП (квартальная, представляется до 10 числа месяца, следующего за отчет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ходе строительства строек и объектов, включенных в федеральную адресную инвестиционную программу, - форма N С-2 (месячная, годовая, представляется до 10 числа месяца, следующего за отчет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инвестициях - форма N П-2 (квартальная, представляется до 10 числа месяца, следующего за отчет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и о стоимости выполненных работ и затрат по объектам капитального строительства - форма N КС-3 (месячная, представляется до 10 числа месяца, следующего за отчет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б использовании Субсидии из федерального бюджета на реализацию мероприятий Программы, финансируемых с участием средств федерального бюджета, согласно Приложению N 4.1 (квартальная, представляются до 15 числа месяца, следующего за отчет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чет о выполнении мероприятий Программы, финансируемых с участием средств федерального бюджета, согласно Приложению N 4.2 (ежемесячно, представляется до 10 числа месяца, следующего за отчет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ьюктурный обзор (в произвольной форме) выполненных строительно-монтажных работ на объекте (квартальная, представляется до 15 числа месяца, следующего за отчет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чет о реализации мероприятий федеральной целевой программы (в сроки, предусмотренные программ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 реализации мероприятий Программы (ежемесячно, до 10 числа месяца, следующего за отчетным, в электронной форме, заполняемой с использованием автоматизированной информационной системы управления и мониторинга программами Министерства регионального развития Российской Федерации &lt;*&gt;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для установки автоматизированной информационной системы управления и мониторинга программами Министерства регионального развития Российской Федерации, а также методические рекомендации по заполнению электронной формы размещены на официальном сайте Министерства регионального развития Российской Федерации (http://www.minregion.ru/WorkItems/NewsItem.aspx?NewsID=142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должна быть подписана (согласована) руководителем органа, который является государственным заказчиком строительства (реконструкции) объекта капитального строительства в Субъекте Российской Федерации, если иное не установлено статистическими формам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     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            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/_________/                       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и форм отчетности, предоставляемой субъектом Российской Федерации, об исполнении условий соглашения о предоставлении Субсидии из федерального бюджета (приложение к соглашению о предоставлении субсидии из федерального бюджета бюджету субъ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