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ов и форм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ом Российской Федерации, об испол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шения о предоставлении субсидии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ных обязательств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б  использовании  средств  из  бюджетных  и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финансирования  на  выполнение  федеральных  целевых програм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N 1-ФП (квартальна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 о  ходе  строительства  строек  и  объектов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ую  адресную  инвестиционную  программу  -  форма  N С-2 (год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чна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б инвестициях - форма N П-2 (квартальна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правки  о  стоимости  выполненных  работ  и  затрат  по 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  -  форма  N КС-3, один экземпляр в подлинн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- заверенная копия (ежемесяч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ведения  об  использовании  Субсидии  из  федерального 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 Мероприятий    согласно   Приложению   N   4.1   (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не  позднее  15  числа месяца, следующего за отчетным)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и настоящего Соглашения Приложение N 4.1 утверждаетс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ость  должна  быть  подписана (согласована) руководителем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является   государственным   заказчиком  Мероприятий  в 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если  иное  не  установлено статистическими ф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 /________________/          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и форм отчетности, предоставляемой субъектом РФ, об исполнении условий соглашения о предоставлении субсидии на софинансирование расходных обязательств субъекта РФ (муниципального образования) (приложение к соглашению о предоставлении субс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