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3.03.2010 N 12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ВИДОВ И ФОРМ ОТЧЕТ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ОЙ СУБЪЕКТОМ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УСЛОВИЙ СОГЛАШЕНИЯ О ПРЕДОСТАВЛЕ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ходе строительства строек и объектов, включенных в федеральную адресную инвестиционную программу, - форма N С-2 (месячная, годовая, представляется до 10 числа месяца, следующего за отчетным период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инвестициях - форма N П-2 (квартальная, до 10 числа месяца, следующего за отчетным период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и о стоимости выполненных работ и затрат по объектам капитального строительства - форма N КС-3 (месячная, представляется до 10 числа месяца, следующего за отчет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б использовании Субсидии из федерального бюджета на софинансирование объектов капитального строительства, финансируемых с участием средств федерального бюджета, согласно Приложению N 4.1 (ежеквартально, представляются до 15 числа месяца, следующего за отчетным период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чет о выполнении мероприятий на объектах капитального строительства, финансируемых с участием средств федерального бюджета, согласно Приложению N 4.2 (месячная, представляется до 10 числа месяца, следующего за отчет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начения целевых показателей эффективности использования Субсидии на строительство (реконструкцию) объектов капитального строительства согласно Приложению N 4.3 (до 10 февраля 2011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дения о строительстве (реконструкции) объектов капитального строительства (месячная, до 10 числа месяца, следующего за отчетным, в электронной форме, заполняемой с использованием автоматизированной информационной системы управления и мониторинга программами Министерства регионального развития Российской Федерации &lt;*&gt;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я для установки автоматизированной информационной системы управления и мониторинга программами Министерства регионального развития Российской Федерации, а также методические рекомендации по заполнению электронной формы размещены на официальном сайте Министерства регионального развития Российской Федерации (http://www.minregion.ru/WorkItems/NewsItem.aspx?NewsID=142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должна быть подписана (согласована) руководителем органа, который является государственным заказчиком строительства (реконструкции) объекта капитального строительства в Субъекте Российской Федерации, если иное не установлено статистическими формам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ъект Российской Федерации              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 /_______________/        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0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идов и форм отчетности, предоставляемой субъектом Российской Федерации, об исполнении условий соглашения о предоставлении субсидии из федерального бюджета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