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порттуризма РФ от 14.05.2010 N 49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т "__" 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И ФОРМ ОТЧЕТНОСТИ, ПРЕДОСТАВЛ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М РОССИЙСКОЙ ФЕДЕРАЦИИ, ОБ ИСПОЛНЕНИ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ПРЕДОСТАВЛЕНИИ СУБСИДИИ НА СОФИНАНС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ЫХ ОБЯЗАТЕЛЬСТВ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б использовании средств из бюджетных и внебюджетных источников финансирования на выполнение федеральных целевых программ - форма N 1-ФП (кварталь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ходе строительства строек и объектов, включенных в федеральную адресную инвестиционную программу, - форма N С-2 (квартальная, месяч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инвестициях - форма N П-2 (кварталь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и о стоимости выполненных работ и затрат по объектам капитального строительства - форма N КС-3, один экземпляр в подлиннике, второй - заверенная копия (еже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б использовании Субсидии из федерального бюджета на выполнение Мероприятий Программы согласно Приложению N 4.1 (Форма N 1) (квартально, представляется не позднее 15 числа месяца, следующего за отчетным). При подписании настоящего Соглашения Форма N 1 утверждаетс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чет о выполнении мероприятий федеральной целевой программы (в сроки, предусмотренные программ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тчетность должна быть подписана (согласована) руководителем органа, который является государственным заказчиком Мероприятий Программы в Субъекте Российской Федерации, если иное не установлено статистическими формами отчет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          Федеральное агентство по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/___________/          _______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и форм отчетности, предоставляемой субъектом РФ, об исполнении условий соглашения о предоставлении субсидии на софинансирование расходных обязательств субъекта РФ (муниципального образования) (приложение к соглашению о предоставлении субс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