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 и форм отчетности, предоставля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м Российской Федерации, об исполнении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о предоставлении субсидии на софинанс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ных обязательств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б использовании средств из бюджетных и внебюджетных источников финансирования на выполнение федеральных целевых программ - форма N 1-ФП (кварталь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ходе строительства строек и объектов, включенных в федеральную адресную инвестиционную программу - форма N С-2 (квартальная, месяч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б инвестициях - форма N П-2 (кварталь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и о стоимости выполненных работ и затрат по объектам капитального строительства - форма N КС-3, один экземпляр в подлиннике, второй - заверенная копия (ежемеся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 предоставлении гражданам субсидий на оплату жилого помещения и коммунальных услуг - форма N 22-ЖКХ (субсидии) (ежеквартальная) (в случае, если сведения предусмотрены федеральной целевой программ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б использовании Субсидии из федерального бюджета на выполнение Мероприятий Программы согласно Приложению N 4.1 (Форма N 1), (квартально, представляется не позднее 15 числа месяца, следующего за отчетным). При подписании настоящего Соглашения Форма N 1 утверждаетс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чет о выполнении мероприятий федеральной целевой программы (в сроки, предусмотренные программ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тчетность должна быть подписана (согласована) руководителем органа, который является государственным заказчиком Мероприятий Программы в Субъекте Российской Федерации, если иное не установлено статистическими формам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                  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/______/                          _______________ /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2</Characters>
  <CharactersWithSpaces>1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идов и форм отчетности, предоставляемой субъектом Российской Федерации, об исполнении условий соглашения о предоставлении субсидии на софинансирование расходных обязательств субъекта Российской Федерации (муниципального образования) (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