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видов инвентаризации и их отличительные особ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025"/>
        <w:gridCol w:w="5941"/>
      </w:tblGrid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инвентаризации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ичительные особенности инвентариз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обязательности</w:t>
              <w:br/>
              <w:t xml:space="preserve">провед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ая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тся в обязательном порядке в        </w:t>
              <w:br/>
              <w:t>соответствии с законодательством Российской</w:t>
              <w:br/>
              <w:t xml:space="preserve">Федер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тивная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тся по решению руководителя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 xml:space="preserve">периодич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тся в установленные порядком        </w:t>
              <w:br/>
              <w:t xml:space="preserve">проведения инвентаризации сроки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плановая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тся по решению руководителя         </w:t>
              <w:br/>
              <w:t xml:space="preserve">организации вне утвержденного плана для    </w:t>
              <w:br/>
              <w:t xml:space="preserve">обеспечения дополнительного контроля над   </w:t>
              <w:br/>
              <w:t xml:space="preserve">сохранностью отдельных видов имущества,    </w:t>
              <w:br/>
              <w:t xml:space="preserve">либо необходимость ее проведения           </w:t>
              <w:br/>
              <w:t xml:space="preserve">предусмотрена законодательством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епени    </w:t>
              <w:br/>
              <w:t xml:space="preserve">охват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ая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изации подвергаются все объекты    </w:t>
              <w:br/>
              <w:t xml:space="preserve">имущества и обязательств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ичная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е подлежит один или несколько видов </w:t>
              <w:br/>
              <w:t xml:space="preserve">имущества и обязательств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тоду     </w:t>
              <w:br/>
              <w:t xml:space="preserve">проведения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ая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в непосредственном наблюдении      </w:t>
              <w:br/>
              <w:t xml:space="preserve">объектов и определении их количества путем </w:t>
              <w:br/>
              <w:t xml:space="preserve">подсчета, взвешивания, обмера и тому       </w:t>
              <w:br/>
              <w:t xml:space="preserve">подобного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льная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в проверке документального         </w:t>
              <w:br/>
              <w:t xml:space="preserve">подтверждения наличия объектов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Луганская О.В.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идов инвентаризации и их отличительные особ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