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админист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ого 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Город Черноголовка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огинского райо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8 мая 2003 г. N 10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ИДОВ ПРЕДПРИНИМАТЕЛЬСКОЙ ДЕЯТЕЛЬНОСТИ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КОТОРЫМ ЗАКЛЮЧЕНИЯ ВЫДАЮТСЯ КОМИТЕТОМ СОЦИАЛЬ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ГРАММ МУНИЦИПАЛЬНОГО ОБРАЗОВАНИЯ "ГОРОД ЧЕРНОГОЛОВКА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Торговая деятельность, в том числе розничная реализация алкогольных напитков и пива, оптовая реализация пива, реализация продуктов питания и табачных издел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Медицинская деятельность (численность работников не более 100 человек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Образовательная деятельность (численность работников не более 100 человек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Ветеринарная деятельнос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Оказание платных услуг в содействии занятости граждан негосударственными организаци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Обследование состояния, консервация, реставрация и ремонт памятников истории и культуры местного зна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Публичный показ кино- и видеофильм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Деятельность по социальному обслуживанию населения, проведение социальной адаптации и реабилитации гражда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Деятельность граждан и юридических лиц, осуществляющих разведение и использование сельскохозяйственных животных; проведение искусственного осеменения сельскохозяйственных животных семенем, полученным от организации, проведение трансплантации эмбрион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Платные юридические услуг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4</Words>
  <Characters>1303</Characters>
  <CharactersWithSpaces>111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17:00Z</dcterms:created>
  <dc:creator>Органы местного самоуправления г./пос. Черноголовки (Московская область)</dc:creator>
  <dc:description/>
  <dc:language>en-US</dc:language>
  <cp:lastModifiedBy/>
  <dcterms:modified xsi:type="dcterms:W3CDTF">2011-10-30T11:17:00Z</dcterms:modified>
  <cp:revision>2</cp:revision>
  <dc:subject>Перечень</dc:subject>
  <dc:title>Перечень видов предпринимательской деятельности, по которым заключения выдаются Комитетом социальных программ муниципального образования «Город Черноголовка» Ногинск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