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о в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в Решение о в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в государствен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ых организаций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___ "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идов работ, которые влияют на безопасность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питального строительства и решение вопросов п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идетельств о допуске к которым отнесено общим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ленов саморегулируемой организации к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ятельности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уполномоченного лица)              (подпись, 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3</Characters>
  <CharactersWithSpaces>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идов работ, которые влияют на безопасность объектов капитального строительства и решение вопросов по выдаче свидетельств о допуске к которым отнесено общим собранием членов саморегулируемой организации к сфере деятельности саморегулируемо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