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ключен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 бума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носител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чень видов работ по подготовке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е оказывают влияние на безопасност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. Работы по подготовке схемы планировочной  организации  зем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2. Работы по разработке архитектурных реш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3. Работы  по  разработке  конструктивных  и   объемно-планировоч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реш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4. Работы по подготовке сведений об инженерном оборудовании, о сет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инженерно-технического  обеспечения,  перечня  инженер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й, содержания технологических реш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 Работы по подготовке проекта организации 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6. Работы по подготовке  проекта  организации  работ  по  сносу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демонтажу объек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7. Работы по разработке мероприятий по охране окружающей сре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8. Работы  по   разработке  мероприятий  по   обеспечению   пожар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9. Работы   по   разработке   мероприятий   по  обеспечению  доступ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инвали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0. Работы по подготовке проекта полосы отвода линейного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1. Работы по разработке технологических  и  конструктивных  реш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линейного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2. Работы  по  подготовке  материалов,  связанных  с   обеспе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безопасности   зданий   и   сооружений,  в  составе   раздела  "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ция в случаях, предусмотренных федеральными закон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 (____________) видов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работ по подготовке проектной документации, которые оказывают влияние на безопасность объектов капитального строительства (приложение к заявлению о включении организации в государственный реестр саморегулируемых организаций (представляетс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