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включени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ставляется на бумаж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лектронном носител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идов работ по строительству,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питальному ремонту, которые оказывают вли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безопасность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. Подготовительные работы на строительной площадк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214                 │ │ 45102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215                 │ │ 45102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. Работы по сносу строений и разборке конструкц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301                 │ │ 4510304               │ │ 45103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302                 │ │ 4510305               │ │ 45103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303                 │ │ 4510306               │ │ 45103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. Работы   по   водопонижению, организации поверхностного   стока  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водоотвод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205                 │ │ 4510209               │ │ 45104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206                 │ │ 4510461               │ │ 451046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207                 │ │ 4510462               │ │ 45104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208                 │ │ 4510463               │ │ 451046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4. Работы по разработке выемок, вертикальной планировк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411                 │ │ 4510414               │ │ 451043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412                 │ │ 4510417               │ │ 451043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414                 │ │ 45104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5. Работы по устройству насыпей и обратным засыпка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42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6. Работы гидромеханизированные и дноуглубительны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415                 │ │ 4510424               │ │ 45104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423                 │ │ 45104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7. Работы взрывны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441                 │ │ 4510443               │ │ 45104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442                 │ │ 45104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8. Работы   по   устройству свайных  оснований,  шпунтовых  ограждени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анкер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07                 │ │ 4520163               │ │ 4520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61                 │ │ 4520164               │ │ 452016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62                 │ │ 452016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9. Работы  по  уплотнению грунтов естественного залегания и  устройст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грунтовых подуше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404                 │ │ 4510431               │ │  45104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0. Работы по сооружению опускных колодцев и кессон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421                 │ │ 451042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1. Работы по возведению сооружений способом "стена в грунте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2. Работы по закреплению грунт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437                 │ │ 4510438               │ │ 45104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3. Работы по искусственному замораживанию гру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4. Работы бетонны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01                 │ │ 4520134               │ │ 45201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02                 │ │ 4520135               │ │ 452014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03                 │ │ 4520136               │ │ 45201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06                 │ │ 4520137               │ │ 452014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15                 │ │ 4520138               │ │ 45201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17                 │ │ 4520139               │ │ 4520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18                 │ │ 4520141               │ │ 452015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31                 │ │ 4520142               │ │ 452015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32                 │ │ 4520143               │ │ 45201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33                 │ │ 45201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5. Работы по монтажу сборных железобетонных и бетонных конструкц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02                 │ │ 4520219               │ │ 452023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03                 │ │ 4520220               │ │ 452023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04                 │ │ 4520221               │ │ 4520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05                 │ │ 4520222               │ │ 45202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06                 │ │ 4520223               │ │ 452023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07                 │ │ 4520224               │ │ 45202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11                 │ │ 4520225               │ │ 452024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12                 │ │ 4520226               │ │ 452024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13                 │ │ 4520227               │ │ 45202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14                 │ │ 4520228               │ │ 45202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15                 │ │ 4520229               │ │ 45202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16                 │ │ 4520230               │ │ 45202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17                 │ │ 4520231               │ │ 452024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18                 │ │ 4520232               │ │ 45204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6. Работы по монтажу металлических конструкц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01                 │ │ 4520110               │ │ 452012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02                 │ │ 4520111               │ │ 45201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03                 │ │ 4520112               │ │ 45201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04                 │ │ 4520113               │ │ 45201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05                 │ │ 4520114               │ │ 45201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06                 │ │ 4520116               │ │ 452012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07                 │ │ 4520119               │ │ 45201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08                 │ │ 4520120               │ │ 45201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109                 │ │ 45201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7. Работы по монтажу деревянных конструкц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201                 │ │ 4540206               │ │ 45402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202                 │ │ 4540207               │ │ 45402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204                 │ │ 4540208               │ │ 45402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205                 │ │ 45402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8. Работы по монтажу легких ограждающих конструкц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401                 │ │ 4520405               │ │ 45204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9. Работы   по   монтажу стен из панелей типа "СЭНДВИЧ"  и  полист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сбор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0. Работы по устройству каменных конструкц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02                 │ │ 4520304               │ │ 45203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05                 │ │ 4520305               │ │ 45203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213                 │ │ 4520306               │ │ 45204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301                 │ │ 45203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302                 │ │ 45203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1. Работы по экранированию помещений и устройству деформационных шв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71                 │ │ 4540174               │ │ 454017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72                 │ │ 454017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73                 │ │ 454017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2. Работы по устройству и футеровке промышленных печей и дымовых труб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02                 │ │ 4520411               │ │ 45204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20303                 │ │ 4520412               │ │ 45204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3. Работы по устройству кровел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21                 │ │ 4540124               │ │ 454012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22                 │ │ 45401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23                 │ │ 45401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4. Работы по гидроизоляции строительных конструкц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01                 │ │ 4540106               │ │ 45401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02                 │ │ 4540107               │ │ 45401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03                 │ │ 4540108               │ │ 45401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04                 │ │ 45401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05                 │ │ 45401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5.   Работы  по  антикоррозийной  защите  строительных  конструкций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оборудо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51                 │ │ 4540156               │ │ 454016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52                 │ │ 4540157               │ │ 45401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53                 │ │ 4540158               │ │ 454016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54                 │ │ 4540159               │ │ 45401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55                 │ │ 454016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6. Работы  по  теплоизоляции строительных конструкций, трубопроводов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оборудо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33                 │ │ 4540143               │ │ 45401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41                 │ │ 4540144               │ │ 454014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142                 │ │ 454014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7. Работы по устройству внутренних инженерных систем и оборудо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07                 │ │ 4530195               │ │ 45302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09                 │ │ 4530201               │ │ 45302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56                 │ │ 4530202               │ │ 45302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86                 │ │ 4530204               │ │ 45302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87                 │ │ 4530221               │ │ 45302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30                 │ │ 4530276               │ │ 453046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31                 │ │ 4530277               │ │ 45304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32                 │ │ 4530278               │ │ 453046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33                 │ │ 4530279               │ │ 45304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34                 │ │ 4530291               │ │ 453046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35                 │ │ 4530295               │ │ 453063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39                 │ │ 4530451               │ │ 453063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41                 │ │ 4530452               │ │ 45306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43                 │ │ 4530455               │ │ 45306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44                 │ │ 4530456               │ │ 453064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45                 │ │ 4530457               │ │ 4530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46                 │ │ 4530458               │ │ 45306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47                 │ │ 4530459               │ │ 45306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71                 │ │ 4530460               │ │ 45306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72                 │ │ 4530461               │ │ 453064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74                 │ │ 4530463               │ │ 453065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275                 │ │ 4530464               │ │ 45306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8. Работы по монтажу наружных инженерных сетей и коммуникац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11                 │ │ 4530139               │ │ 45302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12                 │ │ 4530140               │ │ 45302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13                 │ │ 4530141               │ │ 45302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14                 │ │ 4530142               │ │ 45302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15                 │ │ 4530151               │ │ 453022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16                 │ │ 4530152               │ │ 45302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17                 │ │ 4530153               │ │ 45302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18                 │ │ 4530154               │ │ 45302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19                 │ │ 4530155               │ │ 453022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20                 │ │ 4530156               │ │ 45302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21                 │ │ 4530158               │ │ 45302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22                 │ │ 4530159               │ │ 453023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23                 │ │ 4530173               │ │ 453023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24                 │ │ 4530175               │ │ 45302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25                 │ │ 4530176               │ │ 453023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26                 │ │ 4530177               │ │ 4530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27                 │ │ 4530179               │ │ 45302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28                 │ │ 4530181               │ │ 453023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29                 │ │ 4530186               │ │ 45302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30                 │ │ 4530187               │ │ 45302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31                 │ │ 4530188               │ │ 45302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32                 │ │ 4530189               │ │ 453024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33                 │ │ 4530190               │ │ 453027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34                 │ │ 4530191               │ │ 453027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35                 │ │ 4530192               │ │ 453027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36                 │ │ 4530193               │ │ 45302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37                 │ │ 4530194               │ │ 453029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138                 │ │ 4530195               │ │ 45302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1                 │ │ 4530458               │ │ 453046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2                 │ │ 4530459               │ │ 45304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3                 │ │ 4530460               │ │ 453046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4                 │ │ 4530461               │ │ 45304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5                 │ │ 4530462               │ │ 453046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6                 │ │ 453046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7                 │ │ 45304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29. Работы по монтажу технологического оборудо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00                 │ │ 4530338               │ │ 453037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01                 │ │ 4530339               │ │ 453037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02                 │ │ 4530340               │ │ 453037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03                 │ │ 4530341               │ │ 45303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04                 │ │ 4530342               │ │ 453038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05                 │ │ 4530343               │ │ 453038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06                 │ │ 4530344               │ │ 453038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07                 │ │ 4530345               │ │ 4530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08                 │ │ 4530346               │ │ 4530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09                 │ │ 4530347               │ │ 45303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10                 │ │ 4530348               │ │ 453038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11                 │ │ 4530349               │ │ 453038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12                 │ │ 4530350               │ │ 453038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13                 │ │ 4530351               │ │ 45303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14                 │ │ 4530352               │ │ 453039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15                 │ │ 4530353               │ │ 453039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16                 │ │ 4530354               │ │ 45303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17                 │ │ 4530355               │ │ 453039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18                 │ │ 4530356               │ │ 45303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19                 │ │ 4530357               │ │ 453039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20                 │ │ 4530358               │ │ 45303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21                 │ │ 4530359               │ │ 453039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22                 │ │ 4530360               │ │ 45303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23                 │ │ 4530361               │ │ 45303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24                 │ │ 4530362               │ │ 45304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25                 │ │ 4530363               │ │ 45304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26                 │ │ 4530364               │ │ 45304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27                 │ │ 4530365               │ │ 45304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28                 │ │ 4530366               │ │ 45304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29                 │ │ 4530367               │ │ 45304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30                 │ │ 4530368               │ │ 45304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31                 │ │ 4530369               │ │ 45304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32                 │ │ 4530370               │ │ 45304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33                 │ │ 4530371               │ │ 45304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34                 │ │ 4530372               │ │ 45304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35                 │ │ 4530373               │ │ 45304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36                 │ │ 4530374               │ │ 45304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337                 │ │ 4530375               │ │ 45304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14                 │ │ 4530460               │ │ 45305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15                 │ │ 4530461               │ │ 45305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16                 │ │ 4530462               │ │ 45305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17                 │ │ 4530463               │ │ 45305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18                 │ │ 4530464               │ │ 45305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19                 │ │ 4530465               │ │ 45305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20                 │ │ 4530466               │ │ 45305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21                 │ │ 4530467               │ │ 45305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22                 │ │ 4530468               │ │ 45305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23                 │ │ 4530469               │ │ 45305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24                 │ │ 4530470               │ │ 45305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25                 │ │ 4530471               │ │ 45305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26                 │ │ 4530472               │ │ 45305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27                 │ │ 4530473               │ │ 45305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28                 │ │ 4530474               │ │ 45305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29                 │ │ 4530475               │ │ 45305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30                 │ │ 4530476               │ │ 453052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31                 │ │ 4530477               │ │ 45305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32                 │ │ 4530478               │ │ 45305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33                 │ │ 4530479               │ │ 45305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34                 │ │ 4530480               │ │ 45305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35                 │ │ 4530481               │ │ 453052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36                 │ │ 4530482               │ │ 45305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37                 │ │ 4530483               │ │ 45305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38                 │ │ 4530484               │ │ 453053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39                 │ │ 4530485               │ │ 453053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40                 │ │ 4530486               │ │ 45305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41                 │ │ 4530487               │ │ 453053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42                 │ │ 4530488               │ │ 453053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43                 │ │ 4530489               │ │ 45305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44                 │ │ 4530490               │ │ 45305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45                 │ │ 4530491               │ │ 453053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46                 │ │ 4530492               │ │ 45305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47                 │ │ 4530493               │ │ 45305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48                 │ │ 4530494               │ │ 453054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49                 │ │ 4530495               │ │ 453054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0                 │ │ 4530496               │ │ 45305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1                 │ │ 4530497               │ │ 45305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2                 │ │ 4530498               │ │ 45305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3                 │ │ 4530499               │ │ 45305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4                 │ │ 4530500               │ │ 453054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5                 │ │ 4530501               │ │ 45305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6                 │ │ 4530502               │ │ 453054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7                 │ │ 4530503               │ │ 45305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8                 │ │ 4530504               │ │ 45305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459                 │ │ 4530505               │ │ 453055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52                 │ │ 4530598               │ │ 45306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53                 │ │ 4530599               │ │ 45306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54                 │ │ 4530600               │ │ 453064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55                 │ │ 4530601               │ │ 45306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56                 │ │ 4530602               │ │ 453064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57                 │ │ 4530603               │ │ 45306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58                 │ │ 4530604               │ │ 45306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59                 │ │ 4530605               │ │ 453065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60                 │ │ 4530606               │ │ 453065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61                 │ │ 4530607               │ │ 45306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62                 │ │ 4530608               │ │ 45306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63                 │ │ 4530609               │ │ 45306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64                 │ │ 4530610               │ │ 45306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65                 │ │ 4530611               │ │ 453065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66                 │ │ 4530612               │ │ 45306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67                 │ │ 4530613               │ │ 45306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68                 │ │ 4530614               │ │ 453066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69                 │ │ 4530615               │ │ 453066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70                 │ │ 4530616               │ │ 45306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71                 │ │ 4530617               │ │ 453066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72                 │ │ 4530618               │ │ 45306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73                 │ │ 4530619               │ │ 453066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74                 │ │ 4530620               │ │ 45306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75                 │ │ 4530621               │ │ 453066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76                 │ │ 4530622               │ │ 45306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77                 │ │ 4530623               │ │ 453066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78                 │ │ 4530624               │ │ 453067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79                 │ │ 4530625               │ │ 453067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80                 │ │ 4530626               │ │ 453067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81                 │ │ 4530627               │ │ 453067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82                 │ │ 4530628               │ │ 453067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83                 │ │ 4530629               │ │ 453067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84                 │ │ 4530630               │ │ 453067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85                 │ │ 4530631               │ │ 453067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86                 │ │ 4530632               │ │ 453067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87                 │ │ 4530633               │ │ 45306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88                 │ │ 4530634               │ │ 453068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89                 │ │ 4530635               │ │ 453068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90                 │ │ 4530636               │ │ 453068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91                 │ │ 4530637               │ │ 45306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92                 │ │ 4530638               │ │ 45306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93                 │ │ 4530639               │ │ 45306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94                 │ │ 4530640               │ │ 453068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95                 │ │ 4530641               │ │ 453068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96                 │ │ 4530642               │ │ 453068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597                 │ │ 4530643               │ │ 45306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690                 │ │ 4530736               │ │ 453078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691                 │ │ 4530737               │ │ 45307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692                 │ │ 4530738               │ │ 45307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693                 │ │ 4530739               │ │ 45307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694                 │ │ 4530740               │ │ 453078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695                 │ │ 4530741               │ │ 453078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696                 │ │ 4530742               │ │ 453078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697                 │ │ 4530743               │ │ 45307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698                 │ │ 4530744               │ │ 453079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699                 │ │ 4530745               │ │ 453079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00                 │ │ 4530746               │ │ 4530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01                 │ │ 4530747               │ │ 453079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02                 │ │ 4530748               │ │ 45307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03                 │ │ 4530749               │ │ 453079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04                 │ │ 4530750               │ │ 4530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05                 │ │ 4530751               │ │ 453079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06                 │ │ 4530752               │ │ 45307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07                 │ │ 4530753               │ │ 45307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08                 │ │ 4530754               │ │ 45308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09                 │ │ 4530755               │ │ 45308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10                 │ │ 4530756               │ │ 45308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11                 │ │ 4530757               │ │ 45308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12                 │ │ 4530758               │ │ 45308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13                 │ │ 4530759               │ │ 45308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14                 │ │ 4530760               │ │ 45308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15                 │ │ 4530761               │ │ 45308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16                 │ │ 4530762               │ │ 45308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17                 │ │ 4530763               │ │ 45308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18                 │ │ 4530764               │ │ 45308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19                 │ │ 4530765               │ │ 45308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20                 │ │ 4530766               │ │ 45308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21                 │ │ 4530767               │ │ 45308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22                 │ │ 4530768               │ │ 45308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23                 │ │ 4530769               │ │ 45308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24                 │ │ 4530770               │ │ 45308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25                 │ │ 4530771               │ │ 45308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26                 │ │ 4530772               │ │ 45308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27                 │ │ 4530773               │ │ 45308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28                 │ │ 4530774               │ │ 45308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29                 │ │ 4530775               │ │ 45308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30                 │ │ 4530776               │ │ 453082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31                 │ │ 4530777               │ │ 45308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32                 │ │ 4530778               │ │ 45308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33                 │ │ 4530779               │ │ 45308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34                 │ │ 4530780               │ │ 45308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735                 │ │ 4530781               │ │ 453082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28                 │ │ 4530829               │ │ 453083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0. Работы пусконаладочны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50                 │ │ 4530877               │ │ 45309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51                 │ │ 4530878               │ │ 45309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52                 │ │ 4530879               │ │ 45309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53                 │ │ 4530880               │ │ 45309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54                 │ │ 4530881               │ │ 45309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55                 │ │ 4530882               │ │ 45309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56                 │ │ 4530883               │ │ 45309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57                 │ │ 4530884               │ │ 45309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58                 │ │ 4530885               │ │ 45309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59                 │ │ 4530886               │ │ 45309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60                 │ │ 4530887               │ │ 45309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61                 │ │ 4530888               │ │ 45309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62                 │ │ 4530889               │ │ 45309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63                 │ │ 4530890               │ │ 45309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64                 │ │ 4530891               │ │ 45309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65                 │ │ 4530892               │ │ 45309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66                 │ │ 4530893               │ │ 45309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67                 │ │ 4530894               │ │ 45309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68                 │ │ 4530895               │ │ 453092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69                 │ │ 4530896               │ │ 45309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70                 │ │ 4530897               │ │ 45309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71                 │ │ 4530898               │ │ 45309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72                 │ │ 4530899               │ │ 45309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73                 │ │ 4530900               │ │ 453092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74                 │ │ 4530901               │ │ 45309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75                 │ │ 4530902               │ │ 45309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30876                 │ │ 4530903               │ │ 453093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1. Работы по строительству автомобильных дорог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221                 │ │ 4540245               │ │ 4540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243                 │ │ 4540246               │ │ 4540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244                 │ │ 4540382               │ │ 45403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2. Работы по строительству железнодорожных путе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391                 │ │ 4540400               │ │ 45404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392                 │ │ 4540401               │ │ 45404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393                 │ │ 4540402               │ │ 45404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394                 │ │ 4540403               │ │ 45404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395                 │ │ 4540404               │ │ 45404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396                 │ │ 4540405               │ │ 45404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397                 │ │ 4540406               │ │ 45404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398                 │ │ 45404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40399                 │ │ 45404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3. Работы подводные (водолазные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21                 │ │ 4510523               │ │ 45105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22                 │ │ 45105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4. Работы горнопроходчески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31                 │ │ 4510536               │ │ 451054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32                 │ │ 4510537               │ │ 45105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33                 │ │ 4510538               │ │ 45105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34                 │ │ 45105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35                 │ │ 451054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5. Работы по устройству конструкций скважин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51                 │ │ 4510555               │ │ 45105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52                 │ │ 4510556               │ │ 451056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53                 │ │ 4510557               │ │ 451056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4510554                 │ │ 4510558               │ │ 45105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___ (__________) видов работ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___ (__________) видов продукции и услуг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   Общероссийским   классификатором  видов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родукции и услуг (ОК 004-9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го органа организации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64</Words>
  <Characters>73985</Characters>
  <CharactersWithSpaces>63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идов работ по строительству, реконструкции, капитальному ремонту, которые оказывают влияние на безопасность объектов капитального строительства (приложение к заявлению о включении организации в государственный реестр саморегулируем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